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 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科研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 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科研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47"/>
        <w:gridCol w:w="281"/>
        <w:gridCol w:w="6"/>
        <w:gridCol w:w="387"/>
        <w:gridCol w:w="459"/>
        <w:gridCol w:w="953"/>
        <w:gridCol w:w="461"/>
        <w:gridCol w:w="425"/>
        <w:gridCol w:w="9"/>
        <w:gridCol w:w="102"/>
        <w:gridCol w:w="599"/>
        <w:gridCol w:w="566"/>
        <w:gridCol w:w="200"/>
        <w:gridCol w:w="47"/>
        <w:gridCol w:w="1031"/>
        <w:gridCol w:w="7"/>
        <w:gridCol w:w="420"/>
        <w:gridCol w:w="709"/>
        <w:gridCol w:w="7"/>
        <w:gridCol w:w="276"/>
        <w:gridCol w:w="1237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902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>
          <w:trHeight w:val="33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5859422"/>
            <w:bookmarkStart w:id="1" w:name="__Fieldmark__0_165859422"/>
            <w:bookmarkEnd w:id="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7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5859422"/>
            <w:bookmarkStart w:id="3" w:name="__Fieldmark__1_165859422"/>
            <w:bookmarkEnd w:id="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5859422"/>
            <w:bookmarkStart w:id="5" w:name="__Fieldmark__2_165859422"/>
            <w:bookmarkEnd w:id="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OLE_LINK11"/>
            <w:bookmarkStart w:id="7" w:name="OLE_LINK10"/>
            <w:bookmarkStart w:id="8" w:name="OLE_LINK7"/>
            <w:bookmarkStart w:id="9" w:name="OLE_LINK8"/>
            <w:bookmarkStart w:id="10" w:name="__Fieldmark__3_165859422"/>
            <w:bookmarkStart w:id="11" w:name="__Fieldmark__3_165859422"/>
            <w:bookmarkEnd w:id="11"/>
            <w:r>
              <w:rPr/>
            </w:r>
            <w:r>
              <w:rPr/>
              <w:fldChar w:fldCharType="end"/>
            </w:r>
            <w:r>
              <w:rPr/>
              <w:t>实验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165859422"/>
            <w:bookmarkStart w:id="13" w:name="__Fieldmark__4_165859422"/>
            <w:bookmarkEnd w:id="13"/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165859422"/>
            <w:bookmarkStart w:id="15" w:name="__Fieldmark__5_165859422"/>
            <w:bookmarkEnd w:id="1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165859422"/>
            <w:bookmarkStart w:id="17" w:name="__Fieldmark__6_165859422"/>
            <w:bookmarkEnd w:id="1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8"/>
            <w:bookmarkEnd w:id="9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165859422"/>
            <w:bookmarkStart w:id="19" w:name="__Fieldmark__7_165859422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eastAsia="Times New Roman"/>
              </w:rPr>
              <w:t xml:space="preserve">   </w:t>
            </w:r>
            <w:bookmarkEnd w:id="6"/>
            <w:bookmarkEnd w:id="7"/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165859422"/>
            <w:bookmarkStart w:id="21" w:name="__Fieldmark__8_16585942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收集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165859422"/>
            <w:bookmarkStart w:id="23" w:name="__Fieldmark__9_16585942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买卖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165859422"/>
            <w:bookmarkStart w:id="25" w:name="__Fieldmark__10_16585942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口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165859422"/>
            <w:bookmarkStart w:id="27" w:name="__Fieldmark__11_165859422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境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165859422"/>
            <w:bookmarkStart w:id="29" w:name="__Fieldmark__12_165859422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165859422"/>
            <w:bookmarkStart w:id="31" w:name="__Fieldmark__13_165859422"/>
            <w:bookmarkEnd w:id="31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165859422"/>
            <w:bookmarkStart w:id="33" w:name="__Fieldmark__14_165859422"/>
            <w:bookmarkEnd w:id="33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165859422"/>
            <w:bookmarkStart w:id="35" w:name="__Fieldmark__15_165859422"/>
            <w:bookmarkEnd w:id="35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165859422"/>
            <w:bookmarkStart w:id="37" w:name="__Fieldmark__16_165859422"/>
            <w:bookmarkEnd w:id="37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165859422"/>
            <w:bookmarkStart w:id="39" w:name="__Fieldmark__17_165859422"/>
            <w:bookmarkEnd w:id="39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165859422"/>
            <w:bookmarkStart w:id="41" w:name="__Fieldmark__18_165859422"/>
            <w:bookmarkEnd w:id="41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165859422"/>
            <w:bookmarkStart w:id="43" w:name="__Fieldmark__19_165859422"/>
            <w:bookmarkEnd w:id="43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165859422"/>
            <w:bookmarkStart w:id="45" w:name="__Fieldmark__20_165859422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165859422"/>
            <w:bookmarkStart w:id="47" w:name="__Fieldmark__21_165859422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院合肥肿瘤医院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165859422"/>
            <w:bookmarkStart w:id="49" w:name="__Fieldmark__22_165859422"/>
            <w:bookmarkEnd w:id="49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165859422"/>
            <w:bookmarkStart w:id="51" w:name="__Fieldmark__23_165859422"/>
            <w:bookmarkEnd w:id="51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165859422"/>
            <w:bookmarkStart w:id="53" w:name="__Fieldmark__24_165859422"/>
            <w:bookmarkEnd w:id="53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165859422"/>
            <w:bookmarkStart w:id="55" w:name="__Fieldmark__25_165859422"/>
            <w:bookmarkEnd w:id="55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165859422"/>
            <w:bookmarkStart w:id="57" w:name="__Fieldmark__26_165859422"/>
            <w:bookmarkEnd w:id="57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165859422"/>
            <w:bookmarkStart w:id="59" w:name="__Fieldmark__27_165859422"/>
            <w:bookmarkEnd w:id="59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时间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单位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165859422"/>
            <w:bookmarkStart w:id="61" w:name="__Fieldmark__28_165859422"/>
            <w:bookmarkEnd w:id="61"/>
            <w:r>
              <w:rPr/>
            </w:r>
            <w:r>
              <w:rPr/>
              <w:fldChar w:fldCharType="end"/>
            </w:r>
            <w:r>
              <w:rPr/>
              <w:t>复审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165859422"/>
            <w:bookmarkStart w:id="63" w:name="__Fieldmark__29_165859422"/>
            <w:bookmarkEnd w:id="63"/>
            <w:r>
              <w:rPr/>
            </w:r>
            <w:r>
              <w:rPr/>
              <w:fldChar w:fldCharType="end"/>
            </w:r>
            <w:r>
              <w:rPr/>
              <w:t>修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165859422"/>
            <w:bookmarkStart w:id="65" w:name="__Fieldmark__30_165859422"/>
            <w:bookmarkEnd w:id="65"/>
            <w:r>
              <w:rPr/>
            </w:r>
            <w:r>
              <w:rPr/>
              <w:fldChar w:fldCharType="end"/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165859422"/>
            <w:bookmarkStart w:id="67" w:name="__Fieldmark__31_165859422"/>
            <w:bookmarkEnd w:id="67"/>
            <w:r>
              <w:rPr/>
            </w:r>
            <w:r>
              <w:rPr/>
              <w:fldChar w:fldCharType="end"/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165859422"/>
            <w:bookmarkStart w:id="69" w:name="__Fieldmark__32_165859422"/>
            <w:bookmarkEnd w:id="69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165859422"/>
            <w:bookmarkStart w:id="71" w:name="__Fieldmark__33_165859422"/>
            <w:bookmarkEnd w:id="71"/>
            <w:r>
              <w:rPr/>
            </w:r>
            <w:r>
              <w:rPr/>
              <w:fldChar w:fldCharType="end"/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165859422"/>
            <w:bookmarkStart w:id="73" w:name="__Fieldmark__34_165859422"/>
            <w:bookmarkEnd w:id="73"/>
            <w:r>
              <w:rPr/>
            </w:r>
            <w:r>
              <w:rPr/>
              <w:fldChar w:fldCharType="end"/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165859422"/>
            <w:bookmarkStart w:id="75" w:name="__Fieldmark__35_165859422"/>
            <w:bookmarkEnd w:id="75"/>
            <w:r>
              <w:rPr/>
            </w:r>
            <w:r>
              <w:rPr/>
              <w:fldChar w:fldCharType="end"/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165859422"/>
            <w:bookmarkStart w:id="77" w:name="__Fieldmark__36_165859422"/>
            <w:bookmarkEnd w:id="77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165859422"/>
            <w:bookmarkStart w:id="79" w:name="__Fieldmark__37_165859422"/>
            <w:bookmarkEnd w:id="79"/>
            <w:r>
              <w:rPr/>
            </w:r>
            <w:r>
              <w:rPr/>
              <w:fldChar w:fldCharType="end"/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165859422"/>
            <w:bookmarkStart w:id="81" w:name="__Fieldmark__38_165859422"/>
            <w:bookmarkEnd w:id="81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9_165859422"/>
            <w:bookmarkStart w:id="83" w:name="__Fieldmark__39_165859422"/>
            <w:bookmarkEnd w:id="83"/>
            <w:r>
              <w:rPr/>
            </w:r>
            <w:r>
              <w:rPr/>
              <w:fldChar w:fldCharType="end"/>
            </w:r>
            <w:r>
              <w:rPr/>
              <w:t>主要研究者</w:t>
            </w:r>
            <w:r>
              <w:rPr/>
              <w:t>及研究团队利益冲突申明</w:t>
            </w:r>
            <w:r>
              <w:rPr/>
              <w:t>信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0_165859422"/>
            <w:bookmarkStart w:id="85" w:name="__Fieldmark__40_165859422"/>
            <w:bookmarkEnd w:id="85"/>
            <w:r>
              <w:rPr/>
            </w:r>
            <w:r>
              <w:rPr/>
              <w:fldChar w:fldCharType="end"/>
            </w:r>
            <w:r>
              <w:rPr/>
              <w:t>临床研究方案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41_165859422"/>
            <w:bookmarkStart w:id="87" w:name="__Fieldmark__41_165859422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2_165859422"/>
            <w:bookmarkStart w:id="89" w:name="__Fieldmark__42_165859422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43_165859422"/>
            <w:bookmarkStart w:id="91" w:name="__Fieldmark__43_165859422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2" w:name="__Fieldmark__44_165859422"/>
            <w:bookmarkStart w:id="93" w:name="__Fieldmark__44_165859422"/>
            <w:bookmarkEnd w:id="9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4" w:name="__Fieldmark__45_165859422"/>
            <w:bookmarkStart w:id="95" w:name="__Fieldmark__45_165859422"/>
            <w:bookmarkEnd w:id="9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6_165859422"/>
            <w:bookmarkStart w:id="97" w:name="__Fieldmark__46_165859422"/>
            <w:bookmarkEnd w:id="97"/>
            <w:r>
              <w:rPr/>
            </w:r>
            <w:r>
              <w:rPr/>
              <w:fldChar w:fldCharType="end"/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单位列表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8" w:name="__Fieldmark__47_165859422"/>
            <w:bookmarkStart w:id="99" w:name="__Fieldmark__47_165859422"/>
            <w:bookmarkEnd w:id="9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0" w:name="__Fieldmark__48_165859422"/>
            <w:bookmarkStart w:id="101" w:name="__Fieldmark__48_165859422"/>
            <w:bookmarkEnd w:id="10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组长单位伦理委员会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2" w:name="__Fieldmark__49_165859422"/>
            <w:bookmarkStart w:id="103" w:name="__Fieldmark__49_165859422"/>
            <w:bookmarkEnd w:id="10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4" w:name="__Fieldmark__50_165859422"/>
            <w:bookmarkStart w:id="105" w:name="__Fieldmark__50_165859422"/>
            <w:bookmarkEnd w:id="10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6" w:name="__Fieldmark__51_165859422"/>
            <w:bookmarkStart w:id="107" w:name="__Fieldmark__51_165859422"/>
            <w:bookmarkEnd w:id="10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保险合同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效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165859422"/>
            <w:bookmarkStart w:id="109" w:name="__Fieldmark__52_165859422"/>
            <w:bookmarkEnd w:id="109"/>
            <w:r>
              <w:rPr/>
            </w:r>
            <w:r>
              <w:rPr/>
              <w:fldChar w:fldCharType="end"/>
            </w:r>
            <w:r>
              <w:rPr/>
              <w:t>申办方</w:t>
            </w:r>
            <w:r>
              <w:rPr/>
              <w:t>-CRO</w:t>
            </w:r>
            <w:r>
              <w:rPr/>
              <w:t>资质证明</w:t>
            </w:r>
            <w:r>
              <w:rPr/>
              <w:t>/</w:t>
            </w:r>
            <w:r>
              <w:rPr/>
              <w:t>委托函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3_165859422"/>
            <w:bookmarkStart w:id="111" w:name="__Fieldmark__53_165859422"/>
            <w:bookmarkEnd w:id="111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30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科研项目还应包括</w:t>
            </w:r>
          </w:p>
        </w:tc>
        <w:tc>
          <w:tcPr>
            <w:tcW w:w="750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4_165859422"/>
            <w:bookmarkStart w:id="113" w:name="__Fieldmark__54_165859422"/>
            <w:bookmarkEnd w:id="113"/>
            <w:r>
              <w:rPr/>
            </w:r>
            <w:r>
              <w:rPr/>
              <w:fldChar w:fldCharType="end"/>
            </w:r>
            <w:r>
              <w:rPr/>
              <w:t>科研项目批文</w:t>
            </w:r>
            <w:r>
              <w:rPr/>
              <w:t>/</w:t>
            </w:r>
            <w:r>
              <w:rPr/>
              <w:t>任务书</w:t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5_165859422"/>
            <w:bookmarkStart w:id="115" w:name="__Fieldmark__55_165859422"/>
            <w:bookmarkEnd w:id="115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6_165859422"/>
            <w:bookmarkStart w:id="117" w:name="__Fieldmark__56_165859422"/>
            <w:bookmarkEnd w:id="117"/>
            <w:r>
              <w:rPr/>
            </w:r>
            <w:r>
              <w:rPr/>
              <w:fldChar w:fldCharType="end"/>
            </w:r>
            <w:r>
              <w:rPr/>
              <w:t>本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试者编号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7_165859422"/>
            <w:bookmarkStart w:id="119" w:name="__Fieldmark__57_165859422"/>
            <w:bookmarkEnd w:id="119"/>
            <w:r>
              <w:rPr/>
            </w:r>
            <w:r>
              <w:rPr/>
              <w:fldChar w:fldCharType="end"/>
            </w:r>
            <w:r>
              <w:rPr/>
              <w:t>外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8_165859422"/>
            <w:bookmarkStart w:id="121" w:name="__Fieldmark__58_165859422"/>
            <w:bookmarkEnd w:id="121"/>
            <w:r>
              <w:rPr/>
            </w:r>
            <w:r>
              <w:rPr/>
              <w:fldChar w:fldCharType="end"/>
            </w:r>
            <w:r>
              <w:rPr/>
              <w:t>安全性报告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9_165859422"/>
            <w:bookmarkStart w:id="123" w:name="__Fieldmark__59_165859422"/>
            <w:bookmarkEnd w:id="123"/>
            <w:r>
              <w:rPr/>
            </w:r>
            <w:r>
              <w:rPr/>
              <w:fldChar w:fldCharType="end"/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0_165859422"/>
            <w:bookmarkStart w:id="125" w:name="__Fieldmark__60_165859422"/>
            <w:bookmarkEnd w:id="125"/>
            <w:r>
              <w:rPr/>
            </w:r>
            <w:r>
              <w:rPr/>
              <w:fldChar w:fldCharType="end"/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1_165859422"/>
            <w:bookmarkStart w:id="127" w:name="__Fieldmark__61_165859422"/>
            <w:bookmarkEnd w:id="127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2_165859422"/>
            <w:bookmarkStart w:id="129" w:name="__Fieldmark__62_165859422"/>
            <w:bookmarkEnd w:id="129"/>
            <w:r>
              <w:rPr/>
            </w:r>
            <w:r>
              <w:rPr/>
              <w:fldChar w:fldCharType="end"/>
            </w:r>
            <w:r>
              <w:rPr/>
              <w:t>结题报告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3_165859422"/>
            <w:bookmarkStart w:id="131" w:name="__Fieldmark__63_165859422"/>
            <w:bookmarkEnd w:id="131"/>
            <w:r>
              <w:rPr/>
            </w:r>
            <w:r>
              <w:rPr/>
              <w:fldChar w:fldCharType="end"/>
            </w:r>
            <w:r>
              <w:rPr/>
              <w:t>关闭中心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4_165859422"/>
            <w:bookmarkStart w:id="133" w:name="__Fieldmark__64_165859422"/>
            <w:bookmarkEnd w:id="133"/>
            <w:r>
              <w:rPr/>
            </w:r>
            <w:r>
              <w:rPr/>
              <w:fldChar w:fldCharType="end"/>
            </w:r>
            <w:r>
              <w:rPr/>
              <w:t>分中心结题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5_165859422"/>
            <w:bookmarkStart w:id="135" w:name="__Fieldmark__65_165859422"/>
            <w:bookmarkEnd w:id="135"/>
            <w:r>
              <w:rPr/>
            </w:r>
            <w:r>
              <w:rPr/>
              <w:fldChar w:fldCharType="end"/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6_165859422"/>
            <w:bookmarkStart w:id="137" w:name="__Fieldmark__66_165859422"/>
            <w:bookmarkEnd w:id="137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研究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研究者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4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0-01-08T16:38:00Z</cp:lastPrinted>
  <dcterms:modified xsi:type="dcterms:W3CDTF">2024-01-24T06:41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