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547833698"/>
            <w:bookmarkStart w:id="1" w:name="__Fieldmark__0_1547833698"/>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547833698"/>
            <w:bookmarkStart w:id="3" w:name="__Fieldmark__1_1547833698"/>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547833698"/>
            <w:bookmarkStart w:id="5" w:name="__Fieldmark__2_1547833698"/>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547833698"/>
            <w:bookmarkStart w:id="7" w:name="__Fieldmark__3_1547833698"/>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547833698"/>
            <w:bookmarkStart w:id="9" w:name="__Fieldmark__4_1547833698"/>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547833698"/>
            <w:bookmarkStart w:id="11" w:name="__Fieldmark__5_1547833698"/>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547833698"/>
            <w:bookmarkStart w:id="13" w:name="__Fieldmark__6_1547833698"/>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547833698"/>
            <w:bookmarkStart w:id="15" w:name="__Fieldmark__7_1547833698"/>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547833698"/>
            <w:bookmarkStart w:id="17" w:name="__Fieldmark__8_1547833698"/>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547833698"/>
            <w:bookmarkStart w:id="19" w:name="__Fieldmark__9_1547833698"/>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547833698"/>
            <w:bookmarkStart w:id="21" w:name="__Fieldmark__10_1547833698"/>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1547833698"/>
            <w:bookmarkStart w:id="27" w:name="__Fieldmark__11_1547833698"/>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547833698"/>
            <w:bookmarkStart w:id="29" w:name="__Fieldmark__12_1547833698"/>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547833698"/>
            <w:bookmarkStart w:id="31" w:name="__Fieldmark__13_1547833698"/>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547833698"/>
            <w:bookmarkStart w:id="33" w:name="__Fieldmark__14_1547833698"/>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547833698"/>
            <w:bookmarkStart w:id="35" w:name="__Fieldmark__15_1547833698"/>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547833698"/>
            <w:bookmarkStart w:id="37" w:name="__Fieldmark__16_1547833698"/>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547833698"/>
            <w:bookmarkStart w:id="39" w:name="__Fieldmark__17_1547833698"/>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547833698"/>
            <w:bookmarkStart w:id="41" w:name="__Fieldmark__18_1547833698"/>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547833698"/>
            <w:bookmarkStart w:id="43" w:name="__Fieldmark__19_1547833698"/>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547833698"/>
            <w:bookmarkStart w:id="45" w:name="__Fieldmark__20_1547833698"/>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547833698"/>
            <w:bookmarkStart w:id="47" w:name="__Fieldmark__21_1547833698"/>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547833698"/>
            <w:bookmarkStart w:id="49" w:name="__Fieldmark__22_1547833698"/>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547833698"/>
            <w:bookmarkStart w:id="51" w:name="__Fieldmark__23_1547833698"/>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547833698"/>
            <w:bookmarkStart w:id="53" w:name="__Fieldmark__24_1547833698"/>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547833698"/>
            <w:bookmarkStart w:id="55" w:name="__Fieldmark__25_1547833698"/>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547833698"/>
            <w:bookmarkStart w:id="57" w:name="__Fieldmark__26_1547833698"/>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547833698"/>
            <w:bookmarkStart w:id="59" w:name="__Fieldmark__27_1547833698"/>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547833698"/>
            <w:bookmarkStart w:id="61" w:name="__Fieldmark__28_1547833698"/>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547833698"/>
            <w:bookmarkStart w:id="63" w:name="__Fieldmark__29_1547833698"/>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547833698"/>
            <w:bookmarkStart w:id="65" w:name="__Fieldmark__30_1547833698"/>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547833698"/>
            <w:bookmarkStart w:id="67" w:name="__Fieldmark__31_1547833698"/>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547833698"/>
            <w:bookmarkStart w:id="69" w:name="__Fieldmark__32_1547833698"/>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547833698"/>
            <w:bookmarkStart w:id="71" w:name="__Fieldmark__33_1547833698"/>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547833698"/>
            <w:bookmarkStart w:id="73" w:name="__Fieldmark__34_1547833698"/>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547833698"/>
            <w:bookmarkStart w:id="75" w:name="__Fieldmark__35_1547833698"/>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rPr>
                <w:rFonts w:eastAsia="Wingdings" w:cs="Wingdings" w:ascii="Wingdings" w:hAnsi="Wingdings"/>
              </w:rPr>
              <w:t>þ</w:t>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547833698"/>
            <w:bookmarkStart w:id="77" w:name="__Fieldmark__36_1547833698"/>
            <w:bookmarkEnd w:id="77"/>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547833698"/>
            <w:bookmarkStart w:id="79" w:name="__Fieldmark__37_1547833698"/>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547833698"/>
            <w:bookmarkStart w:id="81" w:name="__Fieldmark__38_1547833698"/>
            <w:bookmarkEnd w:id="81"/>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547833698"/>
            <w:bookmarkStart w:id="83" w:name="__Fieldmark__39_1547833698"/>
            <w:bookmarkEnd w:id="83"/>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547833698"/>
            <w:bookmarkStart w:id="85" w:name="__Fieldmark__40_1547833698"/>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547833698"/>
            <w:bookmarkStart w:id="87" w:name="__Fieldmark__41_1547833698"/>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547833698"/>
            <w:bookmarkStart w:id="89" w:name="__Fieldmark__42_1547833698"/>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547833698"/>
            <w:bookmarkStart w:id="91" w:name="__Fieldmark__43_1547833698"/>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547833698"/>
            <w:bookmarkStart w:id="93" w:name="__Fieldmark__44_1547833698"/>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547833698"/>
            <w:bookmarkStart w:id="95" w:name="__Fieldmark__45_1547833698"/>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1547833698"/>
            <w:bookmarkStart w:id="97" w:name="__Fieldmark__46_1547833698"/>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547833698"/>
            <w:bookmarkStart w:id="99" w:name="__Fieldmark__47_1547833698"/>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1547833698"/>
            <w:bookmarkStart w:id="101" w:name="__Fieldmark__48_1547833698"/>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547833698"/>
            <w:bookmarkStart w:id="104" w:name="__Fieldmark__49_1547833698"/>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1547833698"/>
            <w:bookmarkStart w:id="106" w:name="__Fieldmark__50_1547833698"/>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547833698"/>
            <w:bookmarkStart w:id="108" w:name="__Fieldmark__51_1547833698"/>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547833698"/>
            <w:bookmarkStart w:id="110" w:name="__Fieldmark__52_1547833698"/>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1547833698"/>
            <w:bookmarkStart w:id="112" w:name="__Fieldmark__53_1547833698"/>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1547833698"/>
            <w:bookmarkStart w:id="114" w:name="__Fieldmark__54_1547833698"/>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547833698"/>
            <w:bookmarkStart w:id="116" w:name="__Fieldmark__55_1547833698"/>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547833698"/>
            <w:bookmarkStart w:id="118" w:name="__Fieldmark__56_1547833698"/>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547833698"/>
            <w:bookmarkStart w:id="120" w:name="__Fieldmark__57_1547833698"/>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547833698"/>
            <w:bookmarkStart w:id="122" w:name="__Fieldmark__58_1547833698"/>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1547833698"/>
            <w:bookmarkStart w:id="124" w:name="__Fieldmark__59_1547833698"/>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547833698"/>
            <w:bookmarkStart w:id="126" w:name="__Fieldmark__60_1547833698"/>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547833698"/>
            <w:bookmarkStart w:id="128" w:name="__Fieldmark__61_1547833698"/>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547833698"/>
            <w:bookmarkStart w:id="130" w:name="__Fieldmark__62_1547833698"/>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547833698"/>
            <w:bookmarkStart w:id="132" w:name="__Fieldmark__63_1547833698"/>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547833698"/>
            <w:bookmarkStart w:id="134" w:name="__Fieldmark__64_1547833698"/>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547833698"/>
            <w:bookmarkStart w:id="136" w:name="__Fieldmark__65_1547833698"/>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547833698"/>
            <w:bookmarkStart w:id="138" w:name="__Fieldmark__66_1547833698"/>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547833698"/>
            <w:bookmarkStart w:id="140" w:name="__Fieldmark__67_1547833698"/>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547833698"/>
            <w:bookmarkStart w:id="142" w:name="__Fieldmark__68_1547833698"/>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547833698"/>
            <w:bookmarkStart w:id="144" w:name="__Fieldmark__69_1547833698"/>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547833698"/>
            <w:bookmarkStart w:id="146" w:name="__Fieldmark__70_1547833698"/>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547833698"/>
            <w:bookmarkStart w:id="148" w:name="__Fieldmark__71_1547833698"/>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547833698"/>
            <w:bookmarkStart w:id="150" w:name="__Fieldmark__72_1547833698"/>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547833698"/>
            <w:bookmarkStart w:id="152" w:name="__Fieldmark__73_1547833698"/>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547833698"/>
            <w:bookmarkStart w:id="154" w:name="__Fieldmark__74_1547833698"/>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547833698"/>
            <w:bookmarkStart w:id="156" w:name="__Fieldmark__75_1547833698"/>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547833698"/>
            <w:bookmarkStart w:id="158" w:name="__Fieldmark__76_1547833698"/>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547833698"/>
            <w:bookmarkStart w:id="160" w:name="__Fieldmark__77_1547833698"/>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1547833698"/>
            <w:bookmarkStart w:id="162" w:name="__Fieldmark__78_1547833698"/>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