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7451758"/>
            <w:bookmarkStart w:id="1" w:name="__Fieldmark__0_347451758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7451758"/>
            <w:bookmarkStart w:id="3" w:name="__Fieldmark__1_347451758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7451758"/>
            <w:bookmarkStart w:id="5" w:name="__Fieldmark__2_347451758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1"/>
            <w:bookmarkStart w:id="7" w:name="OLE_LINK10"/>
            <w:bookmarkStart w:id="8" w:name="OLE_LINK8"/>
            <w:bookmarkStart w:id="9" w:name="OLE_LINK7"/>
            <w:bookmarkStart w:id="10" w:name="__Fieldmark__3_347451758"/>
            <w:bookmarkStart w:id="11" w:name="__Fieldmark__3_347451758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347451758"/>
            <w:bookmarkStart w:id="13" w:name="__Fieldmark__4_347451758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347451758"/>
            <w:bookmarkStart w:id="15" w:name="__Fieldmark__5_347451758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347451758"/>
            <w:bookmarkStart w:id="17" w:name="__Fieldmark__6_347451758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347451758"/>
            <w:bookmarkStart w:id="19" w:name="__Fieldmark__7_347451758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347451758"/>
            <w:bookmarkStart w:id="21" w:name="__Fieldmark__8_34745175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347451758"/>
            <w:bookmarkStart w:id="23" w:name="__Fieldmark__9_34745175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347451758"/>
            <w:bookmarkStart w:id="25" w:name="__Fieldmark__10_34745175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347451758"/>
            <w:bookmarkStart w:id="27" w:name="__Fieldmark__11_347451758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347451758"/>
            <w:bookmarkStart w:id="29" w:name="__Fieldmark__12_347451758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347451758"/>
            <w:bookmarkStart w:id="31" w:name="__Fieldmark__13_347451758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347451758"/>
            <w:bookmarkStart w:id="33" w:name="__Fieldmark__14_347451758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347451758"/>
            <w:bookmarkStart w:id="35" w:name="__Fieldmark__15_347451758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347451758"/>
            <w:bookmarkStart w:id="37" w:name="__Fieldmark__16_347451758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347451758"/>
            <w:bookmarkStart w:id="39" w:name="__Fieldmark__17_347451758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347451758"/>
            <w:bookmarkStart w:id="41" w:name="__Fieldmark__18_347451758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347451758"/>
            <w:bookmarkStart w:id="43" w:name="__Fieldmark__19_347451758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347451758"/>
            <w:bookmarkStart w:id="45" w:name="__Fieldmark__20_347451758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347451758"/>
            <w:bookmarkStart w:id="47" w:name="__Fieldmark__21_347451758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347451758"/>
            <w:bookmarkStart w:id="49" w:name="__Fieldmark__22_347451758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347451758"/>
            <w:bookmarkStart w:id="51" w:name="__Fieldmark__23_347451758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347451758"/>
            <w:bookmarkStart w:id="53" w:name="__Fieldmark__24_347451758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347451758"/>
            <w:bookmarkStart w:id="55" w:name="__Fieldmark__25_347451758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347451758"/>
            <w:bookmarkStart w:id="57" w:name="__Fieldmark__26_347451758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347451758"/>
            <w:bookmarkStart w:id="59" w:name="__Fieldmark__27_347451758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347451758"/>
            <w:bookmarkStart w:id="61" w:name="__Fieldmark__28_347451758"/>
            <w:bookmarkEnd w:id="61"/>
            <w:r>
              <w:rPr/>
            </w:r>
            <w:r>
              <w:rPr/>
              <w:fldChar w:fldCharType="end"/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347451758"/>
            <w:bookmarkStart w:id="63" w:name="__Fieldmark__29_347451758"/>
            <w:bookmarkEnd w:id="63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347451758"/>
            <w:bookmarkStart w:id="65" w:name="__Fieldmark__30_347451758"/>
            <w:bookmarkEnd w:id="65"/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347451758"/>
            <w:bookmarkStart w:id="67" w:name="__Fieldmark__31_347451758"/>
            <w:bookmarkEnd w:id="67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347451758"/>
            <w:bookmarkStart w:id="69" w:name="__Fieldmark__32_347451758"/>
            <w:bookmarkEnd w:id="69"/>
            <w:r>
              <w:rPr/>
            </w:r>
            <w:r>
              <w:rPr/>
              <w:fldChar w:fldCharType="end"/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347451758"/>
            <w:bookmarkStart w:id="71" w:name="__Fieldmark__33_347451758"/>
            <w:bookmarkEnd w:id="71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347451758"/>
            <w:bookmarkStart w:id="73" w:name="__Fieldmark__34_347451758"/>
            <w:bookmarkEnd w:id="73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347451758"/>
            <w:bookmarkStart w:id="75" w:name="__Fieldmark__35_347451758"/>
            <w:bookmarkEnd w:id="75"/>
            <w:r>
              <w:rPr/>
            </w:r>
            <w:r>
              <w:rPr/>
              <w:fldChar w:fldCharType="end"/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347451758"/>
            <w:bookmarkStart w:id="77" w:name="__Fieldmark__36_347451758"/>
            <w:bookmarkEnd w:id="77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347451758"/>
            <w:bookmarkStart w:id="79" w:name="__Fieldmark__37_347451758"/>
            <w:bookmarkEnd w:id="79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347451758"/>
            <w:bookmarkStart w:id="81" w:name="__Fieldmark__38_347451758"/>
            <w:bookmarkEnd w:id="81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9_347451758"/>
            <w:bookmarkStart w:id="83" w:name="__Fieldmark__39_347451758"/>
            <w:bookmarkEnd w:id="83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4" w:name="__Fieldmark__40_347451758"/>
            <w:bookmarkStart w:id="85" w:name="__Fieldmark__40_347451758"/>
            <w:bookmarkEnd w:id="8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347451758"/>
            <w:bookmarkStart w:id="87" w:name="__Fieldmark__41_347451758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347451758"/>
            <w:bookmarkStart w:id="89" w:name="__Fieldmark__42_347451758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347451758"/>
            <w:bookmarkStart w:id="91" w:name="__Fieldmark__43_347451758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2" w:name="__Fieldmark__44_347451758"/>
            <w:bookmarkStart w:id="93" w:name="__Fieldmark__44_347451758"/>
            <w:bookmarkEnd w:id="9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5_347451758"/>
            <w:bookmarkStart w:id="95" w:name="__Fieldmark__45_347451758"/>
            <w:bookmarkEnd w:id="95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6" w:name="__Fieldmark__46_347451758"/>
            <w:bookmarkStart w:id="97" w:name="__Fieldmark__46_347451758"/>
            <w:bookmarkEnd w:id="9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347451758"/>
            <w:bookmarkStart w:id="99" w:name="__Fieldmark__47_347451758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347451758"/>
            <w:bookmarkStart w:id="101" w:name="__Fieldmark__48_347451758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347451758"/>
            <w:bookmarkStart w:id="103" w:name="__Fieldmark__49_347451758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4" w:name="__Fieldmark__50_347451758"/>
            <w:bookmarkStart w:id="105" w:name="__Fieldmark__50_347451758"/>
            <w:bookmarkEnd w:id="10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1_347451758"/>
            <w:bookmarkStart w:id="107" w:name="__Fieldmark__51_347451758"/>
            <w:bookmarkEnd w:id="107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347451758"/>
            <w:bookmarkStart w:id="109" w:name="__Fieldmark__52_347451758"/>
            <w:bookmarkEnd w:id="109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347451758"/>
            <w:bookmarkStart w:id="111" w:name="__Fieldmark__53_347451758"/>
            <w:bookmarkEnd w:id="111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347451758"/>
            <w:bookmarkStart w:id="113" w:name="__Fieldmark__54_347451758"/>
            <w:bookmarkEnd w:id="113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347451758"/>
            <w:bookmarkStart w:id="115" w:name="__Fieldmark__55_347451758"/>
            <w:bookmarkEnd w:id="115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347451758"/>
            <w:bookmarkStart w:id="117" w:name="__Fieldmark__56_347451758"/>
            <w:bookmarkEnd w:id="117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347451758"/>
            <w:bookmarkStart w:id="119" w:name="__Fieldmark__57_347451758"/>
            <w:bookmarkEnd w:id="119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347451758"/>
            <w:bookmarkStart w:id="121" w:name="__Fieldmark__58_347451758"/>
            <w:bookmarkEnd w:id="121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347451758"/>
            <w:bookmarkStart w:id="123" w:name="__Fieldmark__59_347451758"/>
            <w:bookmarkEnd w:id="123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347451758"/>
            <w:bookmarkStart w:id="125" w:name="__Fieldmark__60_347451758"/>
            <w:bookmarkEnd w:id="125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347451758"/>
            <w:bookmarkStart w:id="127" w:name="__Fieldmark__61_347451758"/>
            <w:bookmarkEnd w:id="127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347451758"/>
            <w:bookmarkStart w:id="129" w:name="__Fieldmark__62_347451758"/>
            <w:bookmarkEnd w:id="129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347451758"/>
            <w:bookmarkStart w:id="131" w:name="__Fieldmark__63_347451758"/>
            <w:bookmarkEnd w:id="131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347451758"/>
            <w:bookmarkStart w:id="133" w:name="__Fieldmark__64_347451758"/>
            <w:bookmarkEnd w:id="133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5_347451758"/>
            <w:bookmarkStart w:id="135" w:name="__Fieldmark__65_347451758"/>
            <w:bookmarkEnd w:id="13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7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