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94632050"/>
            <w:bookmarkStart w:id="1" w:name="__Fieldmark__0_2894632050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94632050"/>
            <w:bookmarkStart w:id="3" w:name="__Fieldmark__1_2894632050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94632050"/>
            <w:bookmarkStart w:id="5" w:name="__Fieldmark__2_2894632050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2894632050"/>
            <w:bookmarkStart w:id="11" w:name="__Fieldmark__3_2894632050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2894632050"/>
            <w:bookmarkStart w:id="13" w:name="__Fieldmark__4_2894632050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2894632050"/>
            <w:bookmarkStart w:id="15" w:name="__Fieldmark__5_2894632050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2894632050"/>
            <w:bookmarkStart w:id="17" w:name="__Fieldmark__6_2894632050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2894632050"/>
            <w:bookmarkStart w:id="19" w:name="__Fieldmark__7_2894632050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2894632050"/>
            <w:bookmarkStart w:id="21" w:name="__Fieldmark__8_289463205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2894632050"/>
            <w:bookmarkStart w:id="23" w:name="__Fieldmark__9_289463205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2894632050"/>
            <w:bookmarkStart w:id="25" w:name="__Fieldmark__10_289463205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2894632050"/>
            <w:bookmarkStart w:id="27" w:name="__Fieldmark__11_289463205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2894632050"/>
            <w:bookmarkStart w:id="29" w:name="__Fieldmark__12_2894632050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2894632050"/>
            <w:bookmarkStart w:id="31" w:name="__Fieldmark__13_2894632050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2894632050"/>
            <w:bookmarkStart w:id="33" w:name="__Fieldmark__14_2894632050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2894632050"/>
            <w:bookmarkStart w:id="35" w:name="__Fieldmark__15_2894632050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2894632050"/>
            <w:bookmarkStart w:id="37" w:name="__Fieldmark__16_2894632050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2894632050"/>
            <w:bookmarkStart w:id="39" w:name="__Fieldmark__17_2894632050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2894632050"/>
            <w:bookmarkStart w:id="41" w:name="__Fieldmark__18_2894632050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2894632050"/>
            <w:bookmarkStart w:id="43" w:name="__Fieldmark__19_2894632050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2894632050"/>
            <w:bookmarkStart w:id="45" w:name="__Fieldmark__20_2894632050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2894632050"/>
            <w:bookmarkStart w:id="47" w:name="__Fieldmark__21_2894632050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2894632050"/>
            <w:bookmarkStart w:id="49" w:name="__Fieldmark__22_2894632050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2894632050"/>
            <w:bookmarkStart w:id="51" w:name="__Fieldmark__23_2894632050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2894632050"/>
            <w:bookmarkStart w:id="53" w:name="__Fieldmark__24_2894632050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2894632050"/>
            <w:bookmarkStart w:id="55" w:name="__Fieldmark__25_2894632050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2894632050"/>
            <w:bookmarkStart w:id="57" w:name="__Fieldmark__26_2894632050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2894632050"/>
            <w:bookmarkStart w:id="59" w:name="__Fieldmark__27_2894632050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2894632050"/>
            <w:bookmarkStart w:id="61" w:name="__Fieldmark__28_2894632050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2894632050"/>
            <w:bookmarkStart w:id="63" w:name="__Fieldmark__29_2894632050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2894632050"/>
            <w:bookmarkStart w:id="65" w:name="__Fieldmark__30_2894632050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2894632050"/>
            <w:bookmarkStart w:id="67" w:name="__Fieldmark__31_2894632050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2894632050"/>
            <w:bookmarkStart w:id="69" w:name="__Fieldmark__32_2894632050"/>
            <w:bookmarkEnd w:id="69"/>
            <w:r>
              <w:rPr/>
            </w:r>
            <w:r>
              <w:rPr/>
              <w:fldChar w:fldCharType="end"/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2894632050"/>
            <w:bookmarkStart w:id="71" w:name="__Fieldmark__33_2894632050"/>
            <w:bookmarkEnd w:id="7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2894632050"/>
            <w:bookmarkStart w:id="73" w:name="__Fieldmark__34_2894632050"/>
            <w:bookmarkEnd w:id="73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2894632050"/>
            <w:bookmarkStart w:id="75" w:name="__Fieldmark__35_2894632050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2894632050"/>
            <w:bookmarkStart w:id="77" w:name="__Fieldmark__36_2894632050"/>
            <w:bookmarkEnd w:id="77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2894632050"/>
            <w:bookmarkStart w:id="79" w:name="__Fieldmark__37_2894632050"/>
            <w:bookmarkEnd w:id="79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2894632050"/>
            <w:bookmarkStart w:id="81" w:name="__Fieldmark__38_2894632050"/>
            <w:bookmarkEnd w:id="81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2" w:name="__Fieldmark__39_2894632050"/>
            <w:bookmarkStart w:id="83" w:name="__Fieldmark__39_2894632050"/>
            <w:bookmarkEnd w:id="8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2894632050"/>
            <w:bookmarkStart w:id="85" w:name="__Fieldmark__40_2894632050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2894632050"/>
            <w:bookmarkStart w:id="87" w:name="__Fieldmark__41_2894632050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2894632050"/>
            <w:bookmarkStart w:id="89" w:name="__Fieldmark__42_2894632050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2894632050"/>
            <w:bookmarkStart w:id="91" w:name="__Fieldmark__43_2894632050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4_2894632050"/>
            <w:bookmarkStart w:id="93" w:name="__Fieldmark__44_2894632050"/>
            <w:bookmarkEnd w:id="93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2894632050"/>
            <w:bookmarkStart w:id="95" w:name="__Fieldmark__45_2894632050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2894632050"/>
            <w:bookmarkStart w:id="97" w:name="__Fieldmark__46_2894632050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2894632050"/>
            <w:bookmarkStart w:id="99" w:name="__Fieldmark__47_2894632050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2894632050"/>
            <w:bookmarkStart w:id="101" w:name="__Fieldmark__48_2894632050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2894632050"/>
            <w:bookmarkStart w:id="103" w:name="__Fieldmark__49_2894632050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0_2894632050"/>
            <w:bookmarkStart w:id="105" w:name="__Fieldmark__50_2894632050"/>
            <w:bookmarkEnd w:id="105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2894632050"/>
            <w:bookmarkStart w:id="107" w:name="__Fieldmark__51_2894632050"/>
            <w:bookmarkEnd w:id="10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2894632050"/>
            <w:bookmarkStart w:id="109" w:name="__Fieldmark__52_2894632050"/>
            <w:bookmarkEnd w:id="109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2894632050"/>
            <w:bookmarkStart w:id="111" w:name="__Fieldmark__53_2894632050"/>
            <w:bookmarkEnd w:id="11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2894632050"/>
            <w:bookmarkStart w:id="113" w:name="__Fieldmark__54_2894632050"/>
            <w:bookmarkEnd w:id="113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2894632050"/>
            <w:bookmarkStart w:id="115" w:name="__Fieldmark__55_2894632050"/>
            <w:bookmarkEnd w:id="115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2894632050"/>
            <w:bookmarkStart w:id="117" w:name="__Fieldmark__56_2894632050"/>
            <w:bookmarkEnd w:id="117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2894632050"/>
            <w:bookmarkStart w:id="119" w:name="__Fieldmark__57_2894632050"/>
            <w:bookmarkEnd w:id="119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2894632050"/>
            <w:bookmarkStart w:id="121" w:name="__Fieldmark__58_2894632050"/>
            <w:bookmarkEnd w:id="121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2894632050"/>
            <w:bookmarkStart w:id="123" w:name="__Fieldmark__59_2894632050"/>
            <w:bookmarkEnd w:id="123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2894632050"/>
            <w:bookmarkStart w:id="125" w:name="__Fieldmark__60_2894632050"/>
            <w:bookmarkEnd w:id="125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2894632050"/>
            <w:bookmarkStart w:id="127" w:name="__Fieldmark__61_2894632050"/>
            <w:bookmarkEnd w:id="127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2894632050"/>
            <w:bookmarkStart w:id="129" w:name="__Fieldmark__62_2894632050"/>
            <w:bookmarkEnd w:id="129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2894632050"/>
            <w:bookmarkStart w:id="131" w:name="__Fieldmark__63_2894632050"/>
            <w:bookmarkEnd w:id="131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2894632050"/>
            <w:bookmarkStart w:id="133" w:name="__Fieldmark__64_2894632050"/>
            <w:bookmarkEnd w:id="133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7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