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17471874"/>
            <w:bookmarkStart w:id="1" w:name="__Fieldmark__0_1317471874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17471874"/>
            <w:bookmarkStart w:id="3" w:name="__Fieldmark__1_1317471874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17471874"/>
            <w:bookmarkStart w:id="5" w:name="__Fieldmark__2_1317471874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1317471874"/>
            <w:bookmarkStart w:id="11" w:name="__Fieldmark__3_1317471874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1317471874"/>
            <w:bookmarkStart w:id="13" w:name="__Fieldmark__4_1317471874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1317471874"/>
            <w:bookmarkStart w:id="15" w:name="__Fieldmark__5_1317471874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1317471874"/>
            <w:bookmarkStart w:id="17" w:name="__Fieldmark__6_1317471874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1317471874"/>
            <w:bookmarkStart w:id="19" w:name="__Fieldmark__7_1317471874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1317471874"/>
            <w:bookmarkStart w:id="21" w:name="__Fieldmark__8_131747187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1317471874"/>
            <w:bookmarkStart w:id="23" w:name="__Fieldmark__9_131747187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1317471874"/>
            <w:bookmarkStart w:id="25" w:name="__Fieldmark__10_131747187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1317471874"/>
            <w:bookmarkStart w:id="27" w:name="__Fieldmark__11_131747187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1317471874"/>
            <w:bookmarkStart w:id="29" w:name="__Fieldmark__12_131747187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1317471874"/>
            <w:bookmarkStart w:id="31" w:name="__Fieldmark__13_1317471874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317471874"/>
            <w:bookmarkStart w:id="33" w:name="__Fieldmark__14_1317471874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317471874"/>
            <w:bookmarkStart w:id="35" w:name="__Fieldmark__15_1317471874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317471874"/>
            <w:bookmarkStart w:id="37" w:name="__Fieldmark__16_1317471874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317471874"/>
            <w:bookmarkStart w:id="39" w:name="__Fieldmark__17_1317471874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317471874"/>
            <w:bookmarkStart w:id="41" w:name="__Fieldmark__18_1317471874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317471874"/>
            <w:bookmarkStart w:id="43" w:name="__Fieldmark__19_1317471874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317471874"/>
            <w:bookmarkStart w:id="45" w:name="__Fieldmark__20_1317471874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317471874"/>
            <w:bookmarkStart w:id="47" w:name="__Fieldmark__21_1317471874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317471874"/>
            <w:bookmarkStart w:id="49" w:name="__Fieldmark__22_1317471874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317471874"/>
            <w:bookmarkStart w:id="51" w:name="__Fieldmark__23_1317471874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317471874"/>
            <w:bookmarkStart w:id="53" w:name="__Fieldmark__24_1317471874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317471874"/>
            <w:bookmarkStart w:id="55" w:name="__Fieldmark__25_1317471874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317471874"/>
            <w:bookmarkStart w:id="57" w:name="__Fieldmark__26_1317471874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317471874"/>
            <w:bookmarkStart w:id="59" w:name="__Fieldmark__27_1317471874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317471874"/>
            <w:bookmarkStart w:id="61" w:name="__Fieldmark__28_1317471874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317471874"/>
            <w:bookmarkStart w:id="63" w:name="__Fieldmark__29_1317471874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317471874"/>
            <w:bookmarkStart w:id="65" w:name="__Fieldmark__30_1317471874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317471874"/>
            <w:bookmarkStart w:id="67" w:name="__Fieldmark__31_1317471874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317471874"/>
            <w:bookmarkStart w:id="69" w:name="__Fieldmark__32_1317471874"/>
            <w:bookmarkEnd w:id="69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317471874"/>
            <w:bookmarkStart w:id="71" w:name="__Fieldmark__33_1317471874"/>
            <w:bookmarkEnd w:id="71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317471874"/>
            <w:bookmarkStart w:id="73" w:name="__Fieldmark__34_1317471874"/>
            <w:bookmarkEnd w:id="73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1317471874"/>
            <w:bookmarkStart w:id="75" w:name="__Fieldmark__35_1317471874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1317471874"/>
            <w:bookmarkStart w:id="77" w:name="__Fieldmark__36_1317471874"/>
            <w:bookmarkEnd w:id="7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1317471874"/>
            <w:bookmarkStart w:id="79" w:name="__Fieldmark__37_1317471874"/>
            <w:bookmarkEnd w:id="79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1317471874"/>
            <w:bookmarkStart w:id="81" w:name="__Fieldmark__38_1317471874"/>
            <w:bookmarkEnd w:id="81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1317471874"/>
            <w:bookmarkStart w:id="83" w:name="__Fieldmark__39_1317471874"/>
            <w:bookmarkEnd w:id="83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0_1317471874"/>
            <w:bookmarkStart w:id="85" w:name="__Fieldmark__40_1317471874"/>
            <w:bookmarkEnd w:id="85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1317471874"/>
            <w:bookmarkStart w:id="87" w:name="__Fieldmark__41_1317471874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1317471874"/>
            <w:bookmarkStart w:id="89" w:name="__Fieldmark__42_1317471874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1317471874"/>
            <w:bookmarkStart w:id="91" w:name="__Fieldmark__43_1317471874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1317471874"/>
            <w:bookmarkStart w:id="93" w:name="__Fieldmark__44_1317471874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1317471874"/>
            <w:bookmarkStart w:id="95" w:name="__Fieldmark__45_1317471874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6_1317471874"/>
            <w:bookmarkStart w:id="97" w:name="__Fieldmark__46_1317471874"/>
            <w:bookmarkEnd w:id="97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1317471874"/>
            <w:bookmarkStart w:id="99" w:name="__Fieldmark__47_1317471874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1317471874"/>
            <w:bookmarkStart w:id="101" w:name="__Fieldmark__48_1317471874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1317471874"/>
            <w:bookmarkStart w:id="103" w:name="__Fieldmark__49_1317471874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1317471874"/>
            <w:bookmarkStart w:id="105" w:name="__Fieldmark__50_1317471874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6" w:name="__Fieldmark__51_1317471874"/>
            <w:bookmarkStart w:id="107" w:name="__Fieldmark__51_1317471874"/>
            <w:bookmarkEnd w:id="10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1317471874"/>
            <w:bookmarkStart w:id="109" w:name="__Fieldmark__52_1317471874"/>
            <w:bookmarkEnd w:id="109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1317471874"/>
            <w:bookmarkStart w:id="111" w:name="__Fieldmark__53_1317471874"/>
            <w:bookmarkEnd w:id="111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1317471874"/>
            <w:bookmarkStart w:id="113" w:name="__Fieldmark__54_1317471874"/>
            <w:bookmarkEnd w:id="113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1317471874"/>
            <w:bookmarkStart w:id="115" w:name="__Fieldmark__55_1317471874"/>
            <w:bookmarkEnd w:id="115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1317471874"/>
            <w:bookmarkStart w:id="117" w:name="__Fieldmark__56_1317471874"/>
            <w:bookmarkEnd w:id="117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1317471874"/>
            <w:bookmarkStart w:id="119" w:name="__Fieldmark__57_1317471874"/>
            <w:bookmarkEnd w:id="119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1317471874"/>
            <w:bookmarkStart w:id="121" w:name="__Fieldmark__58_1317471874"/>
            <w:bookmarkEnd w:id="121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1317471874"/>
            <w:bookmarkStart w:id="123" w:name="__Fieldmark__59_1317471874"/>
            <w:bookmarkEnd w:id="123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1317471874"/>
            <w:bookmarkStart w:id="125" w:name="__Fieldmark__60_1317471874"/>
            <w:bookmarkEnd w:id="125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1317471874"/>
            <w:bookmarkStart w:id="127" w:name="__Fieldmark__61_1317471874"/>
            <w:bookmarkEnd w:id="12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1317471874"/>
            <w:bookmarkStart w:id="129" w:name="__Fieldmark__62_1317471874"/>
            <w:bookmarkEnd w:id="129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1317471874"/>
            <w:bookmarkStart w:id="131" w:name="__Fieldmark__63_1317471874"/>
            <w:bookmarkEnd w:id="131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1317471874"/>
            <w:bookmarkStart w:id="133" w:name="__Fieldmark__64_1317471874"/>
            <w:bookmarkEnd w:id="133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1317471874"/>
            <w:bookmarkStart w:id="135" w:name="__Fieldmark__65_1317471874"/>
            <w:bookmarkEnd w:id="135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6_1317471874"/>
            <w:bookmarkStart w:id="137" w:name="__Fieldmark__66_1317471874"/>
            <w:bookmarkEnd w:id="13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2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