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01978628"/>
            <w:bookmarkStart w:id="1" w:name="__Fieldmark__0_1801978628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01978628"/>
            <w:bookmarkStart w:id="3" w:name="__Fieldmark__1_1801978628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01978628"/>
            <w:bookmarkStart w:id="5" w:name="__Fieldmark__2_1801978628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801978628"/>
            <w:bookmarkStart w:id="11" w:name="__Fieldmark__3_1801978628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801978628"/>
            <w:bookmarkStart w:id="13" w:name="__Fieldmark__4_1801978628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801978628"/>
            <w:bookmarkStart w:id="15" w:name="__Fieldmark__5_1801978628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801978628"/>
            <w:bookmarkStart w:id="17" w:name="__Fieldmark__6_1801978628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801978628"/>
            <w:bookmarkStart w:id="19" w:name="__Fieldmark__7_1801978628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801978628"/>
            <w:bookmarkStart w:id="21" w:name="__Fieldmark__8_180197862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801978628"/>
            <w:bookmarkStart w:id="23" w:name="__Fieldmark__9_180197862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801978628"/>
            <w:bookmarkStart w:id="25" w:name="__Fieldmark__10_180197862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801978628"/>
            <w:bookmarkStart w:id="27" w:name="__Fieldmark__11_180197862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801978628"/>
            <w:bookmarkStart w:id="29" w:name="__Fieldmark__12_180197862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801978628"/>
            <w:bookmarkStart w:id="31" w:name="__Fieldmark__13_1801978628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801978628"/>
            <w:bookmarkStart w:id="33" w:name="__Fieldmark__14_1801978628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801978628"/>
            <w:bookmarkStart w:id="35" w:name="__Fieldmark__15_1801978628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801978628"/>
            <w:bookmarkStart w:id="37" w:name="__Fieldmark__16_1801978628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801978628"/>
            <w:bookmarkStart w:id="39" w:name="__Fieldmark__17_1801978628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801978628"/>
            <w:bookmarkStart w:id="41" w:name="__Fieldmark__18_1801978628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801978628"/>
            <w:bookmarkStart w:id="43" w:name="__Fieldmark__19_1801978628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801978628"/>
            <w:bookmarkStart w:id="45" w:name="__Fieldmark__20_1801978628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801978628"/>
            <w:bookmarkStart w:id="47" w:name="__Fieldmark__21_1801978628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801978628"/>
            <w:bookmarkStart w:id="49" w:name="__Fieldmark__22_1801978628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801978628"/>
            <w:bookmarkStart w:id="51" w:name="__Fieldmark__23_1801978628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801978628"/>
            <w:bookmarkStart w:id="53" w:name="__Fieldmark__24_1801978628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801978628"/>
            <w:bookmarkStart w:id="55" w:name="__Fieldmark__25_1801978628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801978628"/>
            <w:bookmarkStart w:id="57" w:name="__Fieldmark__26_1801978628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801978628"/>
            <w:bookmarkStart w:id="59" w:name="__Fieldmark__27_1801978628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801978628"/>
            <w:bookmarkStart w:id="61" w:name="__Fieldmark__28_1801978628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801978628"/>
            <w:bookmarkStart w:id="63" w:name="__Fieldmark__29_1801978628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801978628"/>
            <w:bookmarkStart w:id="65" w:name="__Fieldmark__30_1801978628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801978628"/>
            <w:bookmarkStart w:id="67" w:name="__Fieldmark__31_1801978628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801978628"/>
            <w:bookmarkStart w:id="69" w:name="__Fieldmark__32_1801978628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801978628"/>
            <w:bookmarkStart w:id="71" w:name="__Fieldmark__33_1801978628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801978628"/>
            <w:bookmarkStart w:id="73" w:name="__Fieldmark__34_1801978628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801978628"/>
            <w:bookmarkStart w:id="75" w:name="__Fieldmark__35_1801978628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801978628"/>
            <w:bookmarkStart w:id="77" w:name="__Fieldmark__36_1801978628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801978628"/>
            <w:bookmarkStart w:id="79" w:name="__Fieldmark__37_1801978628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801978628"/>
            <w:bookmarkStart w:id="81" w:name="__Fieldmark__38_1801978628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801978628"/>
            <w:bookmarkStart w:id="83" w:name="__Fieldmark__39_1801978628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1801978628"/>
            <w:bookmarkStart w:id="85" w:name="__Fieldmark__40_1801978628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801978628"/>
            <w:bookmarkStart w:id="87" w:name="__Fieldmark__41_1801978628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801978628"/>
            <w:bookmarkStart w:id="89" w:name="__Fieldmark__42_1801978628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801978628"/>
            <w:bookmarkStart w:id="91" w:name="__Fieldmark__43_1801978628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801978628"/>
            <w:bookmarkStart w:id="93" w:name="__Fieldmark__44_1801978628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1801978628"/>
            <w:bookmarkStart w:id="95" w:name="__Fieldmark__45_1801978628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1801978628"/>
            <w:bookmarkStart w:id="97" w:name="__Fieldmark__46_1801978628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801978628"/>
            <w:bookmarkStart w:id="99" w:name="__Fieldmark__47_1801978628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801978628"/>
            <w:bookmarkStart w:id="101" w:name="__Fieldmark__48_1801978628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801978628"/>
            <w:bookmarkStart w:id="103" w:name="__Fieldmark__49_1801978628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801978628"/>
            <w:bookmarkStart w:id="105" w:name="__Fieldmark__50_1801978628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1801978628"/>
            <w:bookmarkStart w:id="107" w:name="__Fieldmark__51_1801978628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801978628"/>
            <w:bookmarkStart w:id="109" w:name="__Fieldmark__52_1801978628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801978628"/>
            <w:bookmarkStart w:id="111" w:name="__Fieldmark__53_1801978628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801978628"/>
            <w:bookmarkStart w:id="113" w:name="__Fieldmark__54_1801978628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801978628"/>
            <w:bookmarkStart w:id="115" w:name="__Fieldmark__55_1801978628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801978628"/>
            <w:bookmarkStart w:id="117" w:name="__Fieldmark__56_1801978628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801978628"/>
            <w:bookmarkStart w:id="119" w:name="__Fieldmark__57_1801978628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801978628"/>
            <w:bookmarkStart w:id="121" w:name="__Fieldmark__58_1801978628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801978628"/>
            <w:bookmarkStart w:id="123" w:name="__Fieldmark__59_1801978628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801978628"/>
            <w:bookmarkStart w:id="125" w:name="__Fieldmark__60_1801978628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801978628"/>
            <w:bookmarkStart w:id="127" w:name="__Fieldmark__61_1801978628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801978628"/>
            <w:bookmarkStart w:id="129" w:name="__Fieldmark__62_1801978628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801978628"/>
            <w:bookmarkStart w:id="131" w:name="__Fieldmark__63_1801978628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801978628"/>
            <w:bookmarkStart w:id="133" w:name="__Fieldmark__64_1801978628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801978628"/>
            <w:bookmarkStart w:id="135" w:name="__Fieldmark__65_1801978628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1801978628"/>
            <w:bookmarkStart w:id="137" w:name="__Fieldmark__66_1801978628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2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