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70910198"/>
            <w:bookmarkStart w:id="1" w:name="__Fieldmark__0_1870910198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70910198"/>
            <w:bookmarkStart w:id="3" w:name="__Fieldmark__1_1870910198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70910198"/>
            <w:bookmarkStart w:id="5" w:name="__Fieldmark__2_1870910198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1870910198"/>
            <w:bookmarkStart w:id="11" w:name="__Fieldmark__3_1870910198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1870910198"/>
            <w:bookmarkStart w:id="13" w:name="__Fieldmark__4_1870910198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1870910198"/>
            <w:bookmarkStart w:id="15" w:name="__Fieldmark__5_1870910198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1870910198"/>
            <w:bookmarkStart w:id="17" w:name="__Fieldmark__6_1870910198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1870910198"/>
            <w:bookmarkStart w:id="19" w:name="__Fieldmark__7_1870910198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1870910198"/>
            <w:bookmarkStart w:id="21" w:name="__Fieldmark__8_187091019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1870910198"/>
            <w:bookmarkStart w:id="23" w:name="__Fieldmark__9_187091019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1870910198"/>
            <w:bookmarkStart w:id="25" w:name="__Fieldmark__10_187091019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1870910198"/>
            <w:bookmarkStart w:id="27" w:name="__Fieldmark__11_187091019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1870910198"/>
            <w:bookmarkStart w:id="29" w:name="__Fieldmark__12_1870910198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1870910198"/>
            <w:bookmarkStart w:id="31" w:name="__Fieldmark__13_1870910198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1870910198"/>
            <w:bookmarkStart w:id="33" w:name="__Fieldmark__14_1870910198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1870910198"/>
            <w:bookmarkStart w:id="35" w:name="__Fieldmark__15_1870910198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1870910198"/>
            <w:bookmarkStart w:id="37" w:name="__Fieldmark__16_1870910198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1870910198"/>
            <w:bookmarkStart w:id="39" w:name="__Fieldmark__17_1870910198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1870910198"/>
            <w:bookmarkStart w:id="41" w:name="__Fieldmark__18_1870910198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1870910198"/>
            <w:bookmarkStart w:id="43" w:name="__Fieldmark__19_1870910198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1870910198"/>
            <w:bookmarkStart w:id="45" w:name="__Fieldmark__20_1870910198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1870910198"/>
            <w:bookmarkStart w:id="47" w:name="__Fieldmark__21_1870910198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1870910198"/>
            <w:bookmarkStart w:id="49" w:name="__Fieldmark__22_1870910198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1870910198"/>
            <w:bookmarkStart w:id="51" w:name="__Fieldmark__23_1870910198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1870910198"/>
            <w:bookmarkStart w:id="53" w:name="__Fieldmark__24_1870910198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1870910198"/>
            <w:bookmarkStart w:id="55" w:name="__Fieldmark__25_1870910198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1870910198"/>
            <w:bookmarkStart w:id="57" w:name="__Fieldmark__26_1870910198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1870910198"/>
            <w:bookmarkStart w:id="59" w:name="__Fieldmark__27_1870910198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1870910198"/>
            <w:bookmarkStart w:id="61" w:name="__Fieldmark__28_1870910198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1870910198"/>
            <w:bookmarkStart w:id="63" w:name="__Fieldmark__29_1870910198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1870910198"/>
            <w:bookmarkStart w:id="65" w:name="__Fieldmark__30_1870910198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1870910198"/>
            <w:bookmarkStart w:id="67" w:name="__Fieldmark__31_1870910198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1870910198"/>
            <w:bookmarkStart w:id="69" w:name="__Fieldmark__32_1870910198"/>
            <w:bookmarkEnd w:id="69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1870910198"/>
            <w:bookmarkStart w:id="71" w:name="__Fieldmark__33_1870910198"/>
            <w:bookmarkEnd w:id="71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1870910198"/>
            <w:bookmarkStart w:id="73" w:name="__Fieldmark__34_1870910198"/>
            <w:bookmarkEnd w:id="73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1870910198"/>
            <w:bookmarkStart w:id="75" w:name="__Fieldmark__35_1870910198"/>
            <w:bookmarkEnd w:id="75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1870910198"/>
            <w:bookmarkStart w:id="77" w:name="__Fieldmark__36_1870910198"/>
            <w:bookmarkEnd w:id="77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1870910198"/>
            <w:bookmarkStart w:id="79" w:name="__Fieldmark__37_1870910198"/>
            <w:bookmarkEnd w:id="79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1870910198"/>
            <w:bookmarkStart w:id="81" w:name="__Fieldmark__38_1870910198"/>
            <w:bookmarkEnd w:id="81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2" w:name="__Fieldmark__39_1870910198"/>
            <w:bookmarkStart w:id="83" w:name="__Fieldmark__39_1870910198"/>
            <w:bookmarkEnd w:id="8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1870910198"/>
            <w:bookmarkStart w:id="85" w:name="__Fieldmark__40_1870910198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1870910198"/>
            <w:bookmarkStart w:id="87" w:name="__Fieldmark__41_1870910198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1870910198"/>
            <w:bookmarkStart w:id="89" w:name="__Fieldmark__42_1870910198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1870910198"/>
            <w:bookmarkStart w:id="91" w:name="__Fieldmark__43_1870910198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4_1870910198"/>
            <w:bookmarkStart w:id="93" w:name="__Fieldmark__44_1870910198"/>
            <w:bookmarkEnd w:id="93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1870910198"/>
            <w:bookmarkStart w:id="95" w:name="__Fieldmark__45_1870910198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1870910198"/>
            <w:bookmarkStart w:id="97" w:name="__Fieldmark__46_1870910198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1870910198"/>
            <w:bookmarkStart w:id="99" w:name="__Fieldmark__47_1870910198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1870910198"/>
            <w:bookmarkStart w:id="101" w:name="__Fieldmark__48_1870910198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1870910198"/>
            <w:bookmarkStart w:id="103" w:name="__Fieldmark__49_1870910198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0_1870910198"/>
            <w:bookmarkStart w:id="105" w:name="__Fieldmark__50_1870910198"/>
            <w:bookmarkEnd w:id="105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1870910198"/>
            <w:bookmarkStart w:id="107" w:name="__Fieldmark__51_1870910198"/>
            <w:bookmarkEnd w:id="10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1870910198"/>
            <w:bookmarkStart w:id="109" w:name="__Fieldmark__52_1870910198"/>
            <w:bookmarkEnd w:id="109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1870910198"/>
            <w:bookmarkStart w:id="111" w:name="__Fieldmark__53_1870910198"/>
            <w:bookmarkEnd w:id="11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1870910198"/>
            <w:bookmarkStart w:id="113" w:name="__Fieldmark__54_1870910198"/>
            <w:bookmarkEnd w:id="113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1870910198"/>
            <w:bookmarkStart w:id="115" w:name="__Fieldmark__55_1870910198"/>
            <w:bookmarkEnd w:id="115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1870910198"/>
            <w:bookmarkStart w:id="117" w:name="__Fieldmark__56_1870910198"/>
            <w:bookmarkEnd w:id="117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1870910198"/>
            <w:bookmarkStart w:id="119" w:name="__Fieldmark__57_1870910198"/>
            <w:bookmarkEnd w:id="119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1870910198"/>
            <w:bookmarkStart w:id="121" w:name="__Fieldmark__58_1870910198"/>
            <w:bookmarkEnd w:id="121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1870910198"/>
            <w:bookmarkStart w:id="123" w:name="__Fieldmark__59_1870910198"/>
            <w:bookmarkEnd w:id="123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1870910198"/>
            <w:bookmarkStart w:id="125" w:name="__Fieldmark__60_1870910198"/>
            <w:bookmarkEnd w:id="125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1870910198"/>
            <w:bookmarkStart w:id="127" w:name="__Fieldmark__61_1870910198"/>
            <w:bookmarkEnd w:id="127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1870910198"/>
            <w:bookmarkStart w:id="129" w:name="__Fieldmark__62_1870910198"/>
            <w:bookmarkEnd w:id="129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1870910198"/>
            <w:bookmarkStart w:id="131" w:name="__Fieldmark__63_1870910198"/>
            <w:bookmarkEnd w:id="131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1870910198"/>
            <w:bookmarkStart w:id="133" w:name="__Fieldmark__64_1870910198"/>
            <w:bookmarkEnd w:id="133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4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