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778227692"/>
            <w:bookmarkStart w:id="1" w:name="__Fieldmark__0_3778227692"/>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778227692"/>
            <w:bookmarkStart w:id="3" w:name="__Fieldmark__1_3778227692"/>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778227692"/>
            <w:bookmarkStart w:id="5" w:name="__Fieldmark__2_3778227692"/>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778227692"/>
            <w:bookmarkStart w:id="7" w:name="__Fieldmark__3_3778227692"/>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778227692"/>
            <w:bookmarkStart w:id="9" w:name="__Fieldmark__4_3778227692"/>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778227692"/>
            <w:bookmarkStart w:id="11" w:name="__Fieldmark__5_3778227692"/>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778227692"/>
            <w:bookmarkStart w:id="13" w:name="__Fieldmark__6_3778227692"/>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778227692"/>
            <w:bookmarkStart w:id="15" w:name="__Fieldmark__7_3778227692"/>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778227692"/>
            <w:bookmarkStart w:id="17" w:name="__Fieldmark__8_3778227692"/>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778227692"/>
            <w:bookmarkStart w:id="19" w:name="__Fieldmark__9_3778227692"/>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778227692"/>
            <w:bookmarkStart w:id="21" w:name="__Fieldmark__10_3778227692"/>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8"/>
            <w:bookmarkStart w:id="25" w:name="OLE_LINK7"/>
            <w:bookmarkStart w:id="26" w:name="__Fieldmark__11_3778227692"/>
            <w:bookmarkStart w:id="27" w:name="__Fieldmark__11_3778227692"/>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778227692"/>
            <w:bookmarkStart w:id="29" w:name="__Fieldmark__12_3778227692"/>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778227692"/>
            <w:bookmarkStart w:id="31" w:name="__Fieldmark__13_3778227692"/>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778227692"/>
            <w:bookmarkStart w:id="33" w:name="__Fieldmark__14_3778227692"/>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778227692"/>
            <w:bookmarkStart w:id="35" w:name="__Fieldmark__15_3778227692"/>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778227692"/>
            <w:bookmarkStart w:id="37" w:name="__Fieldmark__16_3778227692"/>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778227692"/>
            <w:bookmarkStart w:id="39" w:name="__Fieldmark__17_3778227692"/>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778227692"/>
            <w:bookmarkStart w:id="41" w:name="__Fieldmark__18_3778227692"/>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778227692"/>
            <w:bookmarkStart w:id="43" w:name="__Fieldmark__19_3778227692"/>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778227692"/>
            <w:bookmarkStart w:id="45" w:name="__Fieldmark__20_3778227692"/>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778227692"/>
            <w:bookmarkStart w:id="47" w:name="__Fieldmark__21_3778227692"/>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778227692"/>
            <w:bookmarkStart w:id="49" w:name="__Fieldmark__22_3778227692"/>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778227692"/>
            <w:bookmarkStart w:id="51" w:name="__Fieldmark__23_3778227692"/>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778227692"/>
            <w:bookmarkStart w:id="53" w:name="__Fieldmark__24_3778227692"/>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778227692"/>
            <w:bookmarkStart w:id="55" w:name="__Fieldmark__25_3778227692"/>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778227692"/>
            <w:bookmarkStart w:id="57" w:name="__Fieldmark__26_3778227692"/>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778227692"/>
            <w:bookmarkStart w:id="59" w:name="__Fieldmark__27_3778227692"/>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778227692"/>
            <w:bookmarkStart w:id="61" w:name="__Fieldmark__28_3778227692"/>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778227692"/>
            <w:bookmarkStart w:id="63" w:name="__Fieldmark__29_3778227692"/>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778227692"/>
            <w:bookmarkStart w:id="65" w:name="__Fieldmark__30_3778227692"/>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778227692"/>
            <w:bookmarkStart w:id="67" w:name="__Fieldmark__31_3778227692"/>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778227692"/>
            <w:bookmarkStart w:id="69" w:name="__Fieldmark__32_3778227692"/>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778227692"/>
            <w:bookmarkStart w:id="71" w:name="__Fieldmark__33_3778227692"/>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778227692"/>
            <w:bookmarkStart w:id="73" w:name="__Fieldmark__34_3778227692"/>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778227692"/>
            <w:bookmarkStart w:id="75" w:name="__Fieldmark__35_3778227692"/>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778227692"/>
            <w:bookmarkStart w:id="77" w:name="__Fieldmark__36_3778227692"/>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778227692"/>
            <w:bookmarkStart w:id="79" w:name="__Fieldmark__37_3778227692"/>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778227692"/>
            <w:bookmarkStart w:id="81" w:name="__Fieldmark__38_3778227692"/>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778227692"/>
            <w:bookmarkStart w:id="83" w:name="__Fieldmark__39_3778227692"/>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rPr>
                <w:rFonts w:eastAsia="Wingdings" w:cs="Wingdings" w:ascii="Wingdings" w:hAnsi="Wingdings"/>
              </w:rPr>
              <w:t>þ</w:t>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778227692"/>
            <w:bookmarkStart w:id="85" w:name="__Fieldmark__40_3778227692"/>
            <w:bookmarkEnd w:id="85"/>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778227692"/>
            <w:bookmarkStart w:id="87" w:name="__Fieldmark__41_3778227692"/>
            <w:bookmarkEnd w:id="87"/>
            <w:r>
              <w:rPr/>
            </w:r>
            <w:r>
              <w:rPr/>
              <w:fldChar w:fldCharType="end"/>
            </w:r>
            <w:r>
              <w:rPr/>
              <w:t>方案违背审查</w:t>
            </w:r>
            <w:r>
              <w:rPr>
                <w:rFonts w:eastAsia="Times New Roman"/>
              </w:rPr>
              <w:t xml:space="preserve">   </w:t>
            </w:r>
            <w:r>
              <w:rPr>
                <w:rFonts w:eastAsia="Times New Roman"/>
              </w:rPr>
              <w:t xml:space="preserve">   </w:t>
            </w:r>
            <w:r>
              <w:rPr>
                <w:rFonts w:eastAsia="Wingdings" w:cs="Wingdings" w:ascii="Wingdings" w:hAnsi="Wingdings"/>
              </w:rPr>
              <w:t>¨</w:t>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778227692"/>
            <w:bookmarkStart w:id="89" w:name="__Fieldmark__42_3778227692"/>
            <w:bookmarkEnd w:id="89"/>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778227692"/>
            <w:bookmarkStart w:id="91" w:name="__Fieldmark__43_3778227692"/>
            <w:bookmarkEnd w:id="91"/>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778227692"/>
            <w:bookmarkStart w:id="93" w:name="__Fieldmark__44_3778227692"/>
            <w:bookmarkEnd w:id="93"/>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4" w:name="__Fieldmark__45_3778227692"/>
            <w:bookmarkStart w:id="95" w:name="__Fieldmark__45_3778227692"/>
            <w:bookmarkEnd w:id="95"/>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3778227692"/>
            <w:bookmarkStart w:id="97" w:name="__Fieldmark__46_3778227692"/>
            <w:bookmarkEnd w:id="97"/>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3778227692"/>
            <w:bookmarkStart w:id="100" w:name="__Fieldmark__47_3778227692"/>
            <w:bookmarkEnd w:id="100"/>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3778227692"/>
            <w:bookmarkStart w:id="102" w:name="__Fieldmark__48_3778227692"/>
            <w:bookmarkEnd w:id="102"/>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3778227692"/>
            <w:bookmarkStart w:id="104" w:name="__Fieldmark__49_3778227692"/>
            <w:bookmarkEnd w:id="104"/>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3778227692"/>
            <w:bookmarkStart w:id="106" w:name="__Fieldmark__50_3778227692"/>
            <w:bookmarkEnd w:id="106"/>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3778227692"/>
            <w:bookmarkStart w:id="108" w:name="__Fieldmark__51_3778227692"/>
            <w:bookmarkEnd w:id="108"/>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2_3778227692"/>
            <w:bookmarkStart w:id="110" w:name="__Fieldmark__52_3778227692"/>
            <w:bookmarkEnd w:id="110"/>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3778227692"/>
            <w:bookmarkStart w:id="112" w:name="__Fieldmark__53_3778227692"/>
            <w:bookmarkEnd w:id="112"/>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3778227692"/>
            <w:bookmarkStart w:id="114" w:name="__Fieldmark__54_3778227692"/>
            <w:bookmarkEnd w:id="114"/>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778227692"/>
            <w:bookmarkStart w:id="116" w:name="__Fieldmark__55_3778227692"/>
            <w:bookmarkEnd w:id="116"/>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778227692"/>
            <w:bookmarkStart w:id="118" w:name="__Fieldmark__56_3778227692"/>
            <w:bookmarkEnd w:id="118"/>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3778227692"/>
            <w:bookmarkStart w:id="120" w:name="__Fieldmark__57_3778227692"/>
            <w:bookmarkEnd w:id="120"/>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3778227692"/>
            <w:bookmarkStart w:id="122" w:name="__Fieldmark__58_3778227692"/>
            <w:bookmarkEnd w:id="122"/>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3778227692"/>
            <w:bookmarkStart w:id="124" w:name="__Fieldmark__59_3778227692"/>
            <w:bookmarkEnd w:id="124"/>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778227692"/>
            <w:bookmarkStart w:id="126" w:name="__Fieldmark__60_3778227692"/>
            <w:bookmarkEnd w:id="126"/>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778227692"/>
            <w:bookmarkStart w:id="128" w:name="__Fieldmark__61_3778227692"/>
            <w:bookmarkEnd w:id="128"/>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778227692"/>
            <w:bookmarkStart w:id="130" w:name="__Fieldmark__62_3778227692"/>
            <w:bookmarkEnd w:id="130"/>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778227692"/>
            <w:bookmarkStart w:id="132" w:name="__Fieldmark__63_3778227692"/>
            <w:bookmarkEnd w:id="132"/>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778227692"/>
            <w:bookmarkStart w:id="134" w:name="__Fieldmark__64_3778227692"/>
            <w:bookmarkEnd w:id="134"/>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778227692"/>
            <w:bookmarkStart w:id="136" w:name="__Fieldmark__65_3778227692"/>
            <w:bookmarkEnd w:id="136"/>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778227692"/>
            <w:bookmarkStart w:id="138" w:name="__Fieldmark__66_3778227692"/>
            <w:bookmarkEnd w:id="138"/>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778227692"/>
            <w:bookmarkStart w:id="140" w:name="__Fieldmark__67_3778227692"/>
            <w:bookmarkEnd w:id="140"/>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778227692"/>
            <w:bookmarkStart w:id="142" w:name="__Fieldmark__68_3778227692"/>
            <w:bookmarkEnd w:id="142"/>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778227692"/>
            <w:bookmarkStart w:id="144" w:name="__Fieldmark__69_3778227692"/>
            <w:bookmarkEnd w:id="144"/>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778227692"/>
            <w:bookmarkStart w:id="146" w:name="__Fieldmark__70_3778227692"/>
            <w:bookmarkEnd w:id="146"/>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778227692"/>
            <w:bookmarkStart w:id="148" w:name="__Fieldmark__71_3778227692"/>
            <w:bookmarkEnd w:id="148"/>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778227692"/>
            <w:bookmarkStart w:id="150" w:name="__Fieldmark__72_3778227692"/>
            <w:bookmarkEnd w:id="150"/>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778227692"/>
            <w:bookmarkStart w:id="152" w:name="__Fieldmark__73_3778227692"/>
            <w:bookmarkEnd w:id="152"/>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778227692"/>
            <w:bookmarkStart w:id="154" w:name="__Fieldmark__74_3778227692"/>
            <w:bookmarkEnd w:id="154"/>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778227692"/>
            <w:bookmarkStart w:id="156" w:name="__Fieldmark__75_3778227692"/>
            <w:bookmarkEnd w:id="156"/>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3778227692"/>
            <w:bookmarkStart w:id="158" w:name="__Fieldmark__76_3778227692"/>
            <w:bookmarkEnd w:id="158"/>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4: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