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225157211"/>
            <w:bookmarkStart w:id="1" w:name="__Fieldmark__0_3225157211"/>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225157211"/>
            <w:bookmarkStart w:id="3" w:name="__Fieldmark__1_3225157211"/>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225157211"/>
            <w:bookmarkStart w:id="5" w:name="__Fieldmark__2_3225157211"/>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225157211"/>
            <w:bookmarkStart w:id="7" w:name="__Fieldmark__3_3225157211"/>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225157211"/>
            <w:bookmarkStart w:id="9" w:name="__Fieldmark__4_3225157211"/>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225157211"/>
            <w:bookmarkStart w:id="11" w:name="__Fieldmark__5_3225157211"/>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225157211"/>
            <w:bookmarkStart w:id="13" w:name="__Fieldmark__6_3225157211"/>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225157211"/>
            <w:bookmarkStart w:id="15" w:name="__Fieldmark__7_3225157211"/>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225157211"/>
            <w:bookmarkStart w:id="17" w:name="__Fieldmark__8_3225157211"/>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225157211"/>
            <w:bookmarkStart w:id="19" w:name="__Fieldmark__9_3225157211"/>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225157211"/>
            <w:bookmarkStart w:id="21" w:name="__Fieldmark__10_3225157211"/>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3225157211"/>
            <w:bookmarkStart w:id="27" w:name="__Fieldmark__11_3225157211"/>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225157211"/>
            <w:bookmarkStart w:id="29" w:name="__Fieldmark__12_3225157211"/>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225157211"/>
            <w:bookmarkStart w:id="31" w:name="__Fieldmark__13_3225157211"/>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225157211"/>
            <w:bookmarkStart w:id="33" w:name="__Fieldmark__14_3225157211"/>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225157211"/>
            <w:bookmarkStart w:id="35" w:name="__Fieldmark__15_3225157211"/>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225157211"/>
            <w:bookmarkStart w:id="37" w:name="__Fieldmark__16_3225157211"/>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225157211"/>
            <w:bookmarkStart w:id="39" w:name="__Fieldmark__17_3225157211"/>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225157211"/>
            <w:bookmarkStart w:id="41" w:name="__Fieldmark__18_3225157211"/>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225157211"/>
            <w:bookmarkStart w:id="43" w:name="__Fieldmark__19_3225157211"/>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225157211"/>
            <w:bookmarkStart w:id="45" w:name="__Fieldmark__20_3225157211"/>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225157211"/>
            <w:bookmarkStart w:id="47" w:name="__Fieldmark__21_3225157211"/>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225157211"/>
            <w:bookmarkStart w:id="49" w:name="__Fieldmark__22_3225157211"/>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225157211"/>
            <w:bookmarkStart w:id="51" w:name="__Fieldmark__23_3225157211"/>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225157211"/>
            <w:bookmarkStart w:id="53" w:name="__Fieldmark__24_3225157211"/>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225157211"/>
            <w:bookmarkStart w:id="55" w:name="__Fieldmark__25_3225157211"/>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225157211"/>
            <w:bookmarkStart w:id="57" w:name="__Fieldmark__26_3225157211"/>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225157211"/>
            <w:bookmarkStart w:id="59" w:name="__Fieldmark__27_3225157211"/>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225157211"/>
            <w:bookmarkStart w:id="61" w:name="__Fieldmark__28_3225157211"/>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225157211"/>
            <w:bookmarkStart w:id="63" w:name="__Fieldmark__29_3225157211"/>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225157211"/>
            <w:bookmarkStart w:id="65" w:name="__Fieldmark__30_3225157211"/>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225157211"/>
            <w:bookmarkStart w:id="67" w:name="__Fieldmark__31_3225157211"/>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225157211"/>
            <w:bookmarkStart w:id="69" w:name="__Fieldmark__32_3225157211"/>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225157211"/>
            <w:bookmarkStart w:id="71" w:name="__Fieldmark__33_3225157211"/>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225157211"/>
            <w:bookmarkStart w:id="73" w:name="__Fieldmark__34_3225157211"/>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225157211"/>
            <w:bookmarkStart w:id="75" w:name="__Fieldmark__35_3225157211"/>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225157211"/>
            <w:bookmarkStart w:id="77" w:name="__Fieldmark__36_3225157211"/>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225157211"/>
            <w:bookmarkStart w:id="79" w:name="__Fieldmark__37_3225157211"/>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225157211"/>
            <w:bookmarkStart w:id="81" w:name="__Fieldmark__38_3225157211"/>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225157211"/>
            <w:bookmarkStart w:id="83" w:name="__Fieldmark__39_3225157211"/>
            <w:bookmarkEnd w:id="83"/>
            <w:r>
              <w:rPr/>
            </w:r>
            <w:r>
              <w:rPr/>
              <w:fldChar w:fldCharType="end"/>
            </w:r>
            <w:r>
              <w:rPr/>
              <w:t>重审）</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225157211"/>
            <w:bookmarkStart w:id="85" w:name="__Fieldmark__40_3225157211"/>
            <w:bookmarkEnd w:id="85"/>
            <w:r>
              <w:rPr/>
            </w:r>
            <w:r>
              <w:rPr/>
              <w:fldChar w:fldCharType="end"/>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225157211"/>
            <w:bookmarkStart w:id="87" w:name="__Fieldmark__41_3225157211"/>
            <w:bookmarkEnd w:id="87"/>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225157211"/>
            <w:bookmarkStart w:id="89" w:name="__Fieldmark__42_3225157211"/>
            <w:bookmarkEnd w:id="89"/>
            <w:r>
              <w:rPr/>
            </w:r>
            <w:r>
              <w:rPr/>
              <w:fldChar w:fldCharType="end"/>
            </w:r>
            <w:r>
              <w:rPr/>
              <w:t>安全性报告审查</w:t>
            </w:r>
            <w:r>
              <w:rPr>
                <w:rFonts w:eastAsia="Times New Roman"/>
              </w:rPr>
              <w:t xml:space="preserve"> </w:t>
            </w:r>
            <w:r>
              <w:rPr>
                <w:rFonts w:eastAsia="Times New Roman"/>
              </w:rPr>
              <w:t xml:space="preserve"> </w:t>
            </w:r>
            <w:r>
              <w:rPr>
                <w:rFonts w:eastAsia="Times New Roman"/>
                <w:lang w:val="en-US" w:eastAsia="zh-CN"/>
              </w:rPr>
              <w:t xml:space="preserve"> </w:t>
            </w:r>
            <w:r>
              <w:rPr>
                <w:rFonts w:eastAsia="Wingdings" w:cs="Wingdings" w:ascii="Wingdings" w:hAnsi="Wingdings"/>
              </w:rPr>
              <w:t>þ</w:t>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225157211"/>
            <w:bookmarkStart w:id="91" w:name="__Fieldmark__43_3225157211"/>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225157211"/>
            <w:bookmarkStart w:id="93" w:name="__Fieldmark__44_3225157211"/>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3225157211"/>
            <w:bookmarkStart w:id="95" w:name="__Fieldmark__45_3225157211"/>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3225157211"/>
            <w:bookmarkStart w:id="97" w:name="__Fieldmark__46_3225157211"/>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3225157211"/>
            <w:bookmarkStart w:id="99" w:name="__Fieldmark__47_3225157211"/>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3225157211"/>
            <w:bookmarkStart w:id="101" w:name="__Fieldmark__48_3225157211"/>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3225157211"/>
            <w:bookmarkStart w:id="104" w:name="__Fieldmark__49_3225157211"/>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3225157211"/>
            <w:bookmarkStart w:id="106" w:name="__Fieldmark__50_3225157211"/>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225157211"/>
            <w:bookmarkStart w:id="108" w:name="__Fieldmark__51_3225157211"/>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3225157211"/>
            <w:bookmarkStart w:id="110" w:name="__Fieldmark__52_3225157211"/>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225157211"/>
            <w:bookmarkStart w:id="112" w:name="__Fieldmark__53_3225157211"/>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3225157211"/>
            <w:bookmarkStart w:id="114" w:name="__Fieldmark__54_3225157211"/>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225157211"/>
            <w:bookmarkStart w:id="116" w:name="__Fieldmark__55_3225157211"/>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225157211"/>
            <w:bookmarkStart w:id="118" w:name="__Fieldmark__56_3225157211"/>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225157211"/>
            <w:bookmarkStart w:id="120" w:name="__Fieldmark__57_3225157211"/>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3225157211"/>
            <w:bookmarkStart w:id="122" w:name="__Fieldmark__58_3225157211"/>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3225157211"/>
            <w:bookmarkStart w:id="124" w:name="__Fieldmark__59_3225157211"/>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225157211"/>
            <w:bookmarkStart w:id="126" w:name="__Fieldmark__60_3225157211"/>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225157211"/>
            <w:bookmarkStart w:id="128" w:name="__Fieldmark__61_3225157211"/>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225157211"/>
            <w:bookmarkStart w:id="130" w:name="__Fieldmark__62_3225157211"/>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225157211"/>
            <w:bookmarkStart w:id="132" w:name="__Fieldmark__63_3225157211"/>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225157211"/>
            <w:bookmarkStart w:id="134" w:name="__Fieldmark__64_3225157211"/>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225157211"/>
            <w:bookmarkStart w:id="136" w:name="__Fieldmark__65_3225157211"/>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225157211"/>
            <w:bookmarkStart w:id="138" w:name="__Fieldmark__66_3225157211"/>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225157211"/>
            <w:bookmarkStart w:id="140" w:name="__Fieldmark__67_3225157211"/>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225157211"/>
            <w:bookmarkStart w:id="142" w:name="__Fieldmark__68_3225157211"/>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225157211"/>
            <w:bookmarkStart w:id="144" w:name="__Fieldmark__69_3225157211"/>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225157211"/>
            <w:bookmarkStart w:id="146" w:name="__Fieldmark__70_3225157211"/>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225157211"/>
            <w:bookmarkStart w:id="148" w:name="__Fieldmark__71_3225157211"/>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225157211"/>
            <w:bookmarkStart w:id="150" w:name="__Fieldmark__72_3225157211"/>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225157211"/>
            <w:bookmarkStart w:id="152" w:name="__Fieldmark__73_3225157211"/>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225157211"/>
            <w:bookmarkStart w:id="154" w:name="__Fieldmark__74_3225157211"/>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225157211"/>
            <w:bookmarkStart w:id="156" w:name="__Fieldmark__75_3225157211"/>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225157211"/>
            <w:bookmarkStart w:id="158" w:name="__Fieldmark__76_3225157211"/>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3225157211"/>
            <w:bookmarkStart w:id="160" w:name="__Fieldmark__77_3225157211"/>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3225157211"/>
            <w:bookmarkStart w:id="162" w:name="__Fieldmark__78_3225157211"/>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5: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