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00193652"/>
            <w:bookmarkStart w:id="1" w:name="__Fieldmark__0_700193652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00193652"/>
            <w:bookmarkStart w:id="3" w:name="__Fieldmark__1_700193652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00193652"/>
            <w:bookmarkStart w:id="5" w:name="__Fieldmark__2_700193652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700193652"/>
            <w:bookmarkStart w:id="11" w:name="__Fieldmark__3_700193652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700193652"/>
            <w:bookmarkStart w:id="13" w:name="__Fieldmark__4_700193652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700193652"/>
            <w:bookmarkStart w:id="15" w:name="__Fieldmark__5_700193652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700193652"/>
            <w:bookmarkStart w:id="17" w:name="__Fieldmark__6_700193652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700193652"/>
            <w:bookmarkStart w:id="19" w:name="__Fieldmark__7_700193652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700193652"/>
            <w:bookmarkStart w:id="21" w:name="__Fieldmark__8_7001936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700193652"/>
            <w:bookmarkStart w:id="23" w:name="__Fieldmark__9_70019365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700193652"/>
            <w:bookmarkStart w:id="25" w:name="__Fieldmark__10_7001936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700193652"/>
            <w:bookmarkStart w:id="27" w:name="__Fieldmark__11_7001936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700193652"/>
            <w:bookmarkStart w:id="29" w:name="__Fieldmark__12_70019365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700193652"/>
            <w:bookmarkStart w:id="31" w:name="__Fieldmark__13_700193652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700193652"/>
            <w:bookmarkStart w:id="33" w:name="__Fieldmark__14_700193652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700193652"/>
            <w:bookmarkStart w:id="35" w:name="__Fieldmark__15_700193652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700193652"/>
            <w:bookmarkStart w:id="37" w:name="__Fieldmark__16_700193652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700193652"/>
            <w:bookmarkStart w:id="39" w:name="__Fieldmark__17_700193652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700193652"/>
            <w:bookmarkStart w:id="41" w:name="__Fieldmark__18_700193652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700193652"/>
            <w:bookmarkStart w:id="43" w:name="__Fieldmark__19_700193652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700193652"/>
            <w:bookmarkStart w:id="45" w:name="__Fieldmark__20_700193652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700193652"/>
            <w:bookmarkStart w:id="47" w:name="__Fieldmark__21_700193652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700193652"/>
            <w:bookmarkStart w:id="49" w:name="__Fieldmark__22_700193652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700193652"/>
            <w:bookmarkStart w:id="51" w:name="__Fieldmark__23_700193652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700193652"/>
            <w:bookmarkStart w:id="53" w:name="__Fieldmark__24_700193652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700193652"/>
            <w:bookmarkStart w:id="55" w:name="__Fieldmark__25_700193652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700193652"/>
            <w:bookmarkStart w:id="57" w:name="__Fieldmark__26_700193652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700193652"/>
            <w:bookmarkStart w:id="59" w:name="__Fieldmark__27_700193652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700193652"/>
            <w:bookmarkStart w:id="61" w:name="__Fieldmark__28_700193652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700193652"/>
            <w:bookmarkStart w:id="63" w:name="__Fieldmark__29_700193652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700193652"/>
            <w:bookmarkStart w:id="65" w:name="__Fieldmark__30_700193652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700193652"/>
            <w:bookmarkStart w:id="67" w:name="__Fieldmark__31_700193652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700193652"/>
            <w:bookmarkStart w:id="69" w:name="__Fieldmark__32_700193652"/>
            <w:bookmarkEnd w:id="69"/>
            <w:r>
              <w:rPr/>
            </w:r>
            <w:r>
              <w:rPr/>
              <w:fldChar w:fldCharType="end"/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700193652"/>
            <w:bookmarkStart w:id="71" w:name="__Fieldmark__33_700193652"/>
            <w:bookmarkEnd w:id="7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700193652"/>
            <w:bookmarkStart w:id="73" w:name="__Fieldmark__34_700193652"/>
            <w:bookmarkEnd w:id="73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700193652"/>
            <w:bookmarkStart w:id="75" w:name="__Fieldmark__35_700193652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700193652"/>
            <w:bookmarkStart w:id="77" w:name="__Fieldmark__36_700193652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700193652"/>
            <w:bookmarkStart w:id="79" w:name="__Fieldmark__37_700193652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700193652"/>
            <w:bookmarkStart w:id="81" w:name="__Fieldmark__38_700193652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700193652"/>
            <w:bookmarkStart w:id="83" w:name="__Fieldmark__39_700193652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700193652"/>
            <w:bookmarkStart w:id="85" w:name="__Fieldmark__40_700193652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700193652"/>
            <w:bookmarkStart w:id="87" w:name="__Fieldmark__41_700193652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700193652"/>
            <w:bookmarkStart w:id="89" w:name="__Fieldmark__42_700193652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700193652"/>
            <w:bookmarkStart w:id="91" w:name="__Fieldmark__43_700193652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700193652"/>
            <w:bookmarkStart w:id="93" w:name="__Fieldmark__44_700193652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700193652"/>
            <w:bookmarkStart w:id="95" w:name="__Fieldmark__45_700193652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700193652"/>
            <w:bookmarkStart w:id="97" w:name="__Fieldmark__46_700193652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700193652"/>
            <w:bookmarkStart w:id="99" w:name="__Fieldmark__47_700193652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700193652"/>
            <w:bookmarkStart w:id="101" w:name="__Fieldmark__48_700193652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700193652"/>
            <w:bookmarkStart w:id="103" w:name="__Fieldmark__49_700193652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700193652"/>
            <w:bookmarkStart w:id="105" w:name="__Fieldmark__50_700193652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700193652"/>
            <w:bookmarkStart w:id="107" w:name="__Fieldmark__51_700193652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700193652"/>
            <w:bookmarkStart w:id="109" w:name="__Fieldmark__52_700193652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700193652"/>
            <w:bookmarkStart w:id="111" w:name="__Fieldmark__53_700193652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700193652"/>
            <w:bookmarkStart w:id="113" w:name="__Fieldmark__54_700193652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700193652"/>
            <w:bookmarkStart w:id="115" w:name="__Fieldmark__55_700193652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700193652"/>
            <w:bookmarkStart w:id="117" w:name="__Fieldmark__56_700193652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700193652"/>
            <w:bookmarkStart w:id="119" w:name="__Fieldmark__57_700193652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700193652"/>
            <w:bookmarkStart w:id="121" w:name="__Fieldmark__58_700193652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700193652"/>
            <w:bookmarkStart w:id="123" w:name="__Fieldmark__59_700193652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700193652"/>
            <w:bookmarkStart w:id="125" w:name="__Fieldmark__60_700193652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700193652"/>
            <w:bookmarkStart w:id="127" w:name="__Fieldmark__61_700193652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700193652"/>
            <w:bookmarkStart w:id="129" w:name="__Fieldmark__62_700193652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700193652"/>
            <w:bookmarkStart w:id="131" w:name="__Fieldmark__63_700193652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700193652"/>
            <w:bookmarkStart w:id="133" w:name="__Fieldmark__64_700193652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700193652"/>
            <w:bookmarkStart w:id="135" w:name="__Fieldmark__65_700193652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700193652"/>
            <w:bookmarkStart w:id="137" w:name="__Fieldmark__66_700193652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5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