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 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科研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 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科研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47"/>
        <w:gridCol w:w="281"/>
        <w:gridCol w:w="6"/>
        <w:gridCol w:w="387"/>
        <w:gridCol w:w="459"/>
        <w:gridCol w:w="953"/>
        <w:gridCol w:w="461"/>
        <w:gridCol w:w="425"/>
        <w:gridCol w:w="9"/>
        <w:gridCol w:w="102"/>
        <w:gridCol w:w="599"/>
        <w:gridCol w:w="566"/>
        <w:gridCol w:w="200"/>
        <w:gridCol w:w="47"/>
        <w:gridCol w:w="1031"/>
        <w:gridCol w:w="7"/>
        <w:gridCol w:w="420"/>
        <w:gridCol w:w="709"/>
        <w:gridCol w:w="7"/>
        <w:gridCol w:w="276"/>
        <w:gridCol w:w="1237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9029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</w:tr>
      <w:tr>
        <w:trPr>
          <w:trHeight w:val="334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581342025"/>
            <w:bookmarkStart w:id="1" w:name="__Fieldmark__0_1581342025"/>
            <w:bookmarkEnd w:id="1"/>
            <w:r>
              <w:rPr/>
            </w:r>
            <w:r>
              <w:rPr/>
              <w:fldChar w:fldCharType="end"/>
            </w:r>
            <w:r>
              <w:rPr/>
              <w:t>临床科研项目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来源</w:t>
            </w:r>
          </w:p>
        </w:tc>
        <w:tc>
          <w:tcPr>
            <w:tcW w:w="70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581342025"/>
            <w:bookmarkStart w:id="3" w:name="__Fieldmark__1_1581342025"/>
            <w:bookmarkEnd w:id="3"/>
            <w:r>
              <w:rPr/>
            </w:r>
            <w:r>
              <w:rPr/>
              <w:fldChar w:fldCharType="end"/>
            </w:r>
            <w:r>
              <w:rPr/>
              <w:t>研究者自发项目</w:t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581342025"/>
            <w:bookmarkStart w:id="5" w:name="__Fieldmark__2_1581342025"/>
            <w:bookmarkEnd w:id="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OLE_LINK11"/>
            <w:bookmarkStart w:id="7" w:name="OLE_LINK10"/>
            <w:bookmarkStart w:id="8" w:name="OLE_LINK8"/>
            <w:bookmarkStart w:id="9" w:name="OLE_LINK7"/>
            <w:bookmarkStart w:id="10" w:name="__Fieldmark__3_1581342025"/>
            <w:bookmarkStart w:id="11" w:name="__Fieldmark__3_1581342025"/>
            <w:bookmarkEnd w:id="11"/>
            <w:r>
              <w:rPr/>
            </w:r>
            <w:r>
              <w:rPr/>
              <w:fldChar w:fldCharType="end"/>
            </w:r>
            <w:r>
              <w:rPr/>
              <w:t>实验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1581342025"/>
            <w:bookmarkStart w:id="13" w:name="__Fieldmark__4_1581342025"/>
            <w:bookmarkEnd w:id="13"/>
            <w:r>
              <w:rPr/>
            </w:r>
            <w:r>
              <w:rPr/>
              <w:fldChar w:fldCharType="end"/>
            </w:r>
            <w:r>
              <w:rPr/>
              <w:t>回顾性观察性研究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1581342025"/>
            <w:bookmarkStart w:id="15" w:name="__Fieldmark__5_1581342025"/>
            <w:bookmarkEnd w:id="15"/>
            <w:r>
              <w:rPr/>
            </w:r>
            <w:r>
              <w:rPr/>
              <w:fldChar w:fldCharType="end"/>
            </w:r>
            <w:r>
              <w:rPr/>
              <w:t>前瞻性观察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_1581342025"/>
            <w:bookmarkStart w:id="17" w:name="__Fieldmark__6_1581342025"/>
            <w:bookmarkEnd w:id="1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现况性</w:t>
            </w:r>
            <w:r>
              <w:rPr/>
              <w:t>观察性研究</w:t>
            </w:r>
            <w:bookmarkEnd w:id="8"/>
            <w:bookmarkEnd w:id="9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7_1581342025"/>
            <w:bookmarkStart w:id="19" w:name="__Fieldmark__7_1581342025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其他</w:t>
            </w:r>
            <w:r>
              <w:rPr>
                <w:rFonts w:eastAsia="Times New Roman"/>
              </w:rPr>
              <w:t xml:space="preserve">   </w:t>
            </w:r>
            <w:bookmarkEnd w:id="6"/>
            <w:bookmarkEnd w:id="7"/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采集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8_1581342025"/>
            <w:bookmarkStart w:id="21" w:name="__Fieldmark__8_158134202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收集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9_1581342025"/>
            <w:bookmarkStart w:id="23" w:name="__Fieldmark__9_158134202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买卖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0_1581342025"/>
            <w:bookmarkStart w:id="25" w:name="__Fieldmark__10_1581342025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口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1_1581342025"/>
            <w:bookmarkStart w:id="27" w:name="__Fieldmark__11_1581342025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境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2_1581342025"/>
            <w:bookmarkStart w:id="29" w:name="__Fieldmark__12_1581342025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3_1581342025"/>
            <w:bookmarkStart w:id="31" w:name="__Fieldmark__13_1581342025"/>
            <w:bookmarkEnd w:id="31"/>
            <w:r>
              <w:rPr/>
            </w:r>
            <w:r>
              <w:rPr/>
              <w:fldChar w:fldCharType="end"/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1581342025"/>
            <w:bookmarkStart w:id="33" w:name="__Fieldmark__14_1581342025"/>
            <w:bookmarkEnd w:id="33"/>
            <w:r>
              <w:rPr/>
            </w:r>
            <w:r>
              <w:rPr/>
              <w:fldChar w:fldCharType="end"/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1581342025"/>
            <w:bookmarkStart w:id="35" w:name="__Fieldmark__15_1581342025"/>
            <w:bookmarkEnd w:id="35"/>
            <w:r>
              <w:rPr/>
            </w:r>
            <w:r>
              <w:rPr/>
              <w:fldChar w:fldCharType="end"/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1581342025"/>
            <w:bookmarkStart w:id="37" w:name="__Fieldmark__16_1581342025"/>
            <w:bookmarkEnd w:id="37"/>
            <w:r>
              <w:rPr/>
            </w:r>
            <w:r>
              <w:rPr/>
              <w:fldChar w:fldCharType="end"/>
            </w:r>
            <w:r>
              <w:rPr/>
              <w:t>收集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1581342025"/>
            <w:bookmarkStart w:id="39" w:name="__Fieldmark__17_1581342025"/>
            <w:bookmarkEnd w:id="39"/>
            <w:r>
              <w:rPr/>
            </w:r>
            <w:r>
              <w:rPr/>
              <w:fldChar w:fldCharType="end"/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1581342025"/>
            <w:bookmarkStart w:id="41" w:name="__Fieldmark__18_1581342025"/>
            <w:bookmarkEnd w:id="41"/>
            <w:r>
              <w:rPr/>
            </w:r>
            <w:r>
              <w:rPr/>
              <w:fldChar w:fldCharType="end"/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1581342025"/>
            <w:bookmarkStart w:id="43" w:name="__Fieldmark__19_1581342025"/>
            <w:bookmarkEnd w:id="43"/>
            <w:r>
              <w:rPr/>
            </w:r>
            <w:r>
              <w:rPr/>
              <w:fldChar w:fldCharType="end"/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1581342025"/>
            <w:bookmarkStart w:id="45" w:name="__Fieldmark__20_1581342025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1581342025"/>
            <w:bookmarkStart w:id="47" w:name="__Fieldmark__21_1581342025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办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院合肥肿瘤医院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  <w:r>
              <w:rPr/>
              <w:t>公司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性质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1581342025"/>
            <w:bookmarkStart w:id="49" w:name="__Fieldmark__22_1581342025"/>
            <w:bookmarkEnd w:id="49"/>
            <w:r>
              <w:rPr/>
            </w:r>
            <w:r>
              <w:rPr/>
              <w:fldChar w:fldCharType="end"/>
            </w:r>
            <w:r>
              <w:rPr/>
              <w:t>多中心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1581342025"/>
            <w:bookmarkStart w:id="51" w:name="__Fieldmark__23_1581342025"/>
            <w:bookmarkEnd w:id="51"/>
            <w:r>
              <w:rPr/>
            </w:r>
            <w:r>
              <w:rPr/>
              <w:fldChar w:fldCharType="end"/>
            </w:r>
            <w:r>
              <w:rPr/>
              <w:t>国际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1581342025"/>
            <w:bookmarkStart w:id="53" w:name="__Fieldmark__24_1581342025"/>
            <w:bookmarkEnd w:id="53"/>
            <w:r>
              <w:rPr/>
            </w:r>
            <w:r>
              <w:rPr/>
              <w:fldChar w:fldCharType="end"/>
            </w:r>
            <w:r>
              <w:rPr/>
              <w:t>国内）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1581342025"/>
            <w:bookmarkStart w:id="55" w:name="__Fieldmark__25_1581342025"/>
            <w:bookmarkEnd w:id="55"/>
            <w:r>
              <w:rPr/>
            </w:r>
            <w:r>
              <w:rPr/>
              <w:fldChar w:fldCharType="end"/>
            </w:r>
            <w:r>
              <w:rPr/>
              <w:t>独立中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角色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1581342025"/>
            <w:bookmarkStart w:id="57" w:name="__Fieldmark__26_1581342025"/>
            <w:bookmarkEnd w:id="57"/>
            <w:r>
              <w:rPr/>
            </w:r>
            <w:r>
              <w:rPr/>
              <w:fldChar w:fldCharType="end"/>
            </w:r>
            <w:r>
              <w:rPr/>
              <w:t>组长单位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1581342025"/>
            <w:bookmarkStart w:id="59" w:name="__Fieldmark__27_1581342025"/>
            <w:bookmarkEnd w:id="59"/>
            <w:r>
              <w:rPr/>
            </w:r>
            <w:r>
              <w:rPr/>
              <w:fldChar w:fldCharType="end"/>
            </w:r>
            <w:r>
              <w:rPr/>
              <w:t>参与单位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时间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单位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者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1581342025"/>
            <w:bookmarkStart w:id="61" w:name="__Fieldmark__28_1581342025"/>
            <w:bookmarkEnd w:id="61"/>
            <w:r>
              <w:rPr/>
            </w:r>
            <w:r>
              <w:rPr/>
              <w:fldChar w:fldCharType="end"/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1581342025"/>
            <w:bookmarkStart w:id="63" w:name="__Fieldmark__29_1581342025"/>
            <w:bookmarkEnd w:id="63"/>
            <w:r>
              <w:rPr/>
            </w:r>
            <w:r>
              <w:rPr/>
              <w:fldChar w:fldCharType="end"/>
            </w:r>
            <w:r>
              <w:rPr/>
              <w:t>复审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1581342025"/>
            <w:bookmarkStart w:id="65" w:name="__Fieldmark__30_1581342025"/>
            <w:bookmarkEnd w:id="65"/>
            <w:r>
              <w:rPr/>
            </w:r>
            <w:r>
              <w:rPr/>
              <w:fldChar w:fldCharType="end"/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1581342025"/>
            <w:bookmarkStart w:id="67" w:name="__Fieldmark__31_1581342025"/>
            <w:bookmarkEnd w:id="67"/>
            <w:r>
              <w:rPr/>
            </w:r>
            <w:r>
              <w:rPr/>
              <w:fldChar w:fldCharType="end"/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1581342025"/>
            <w:bookmarkStart w:id="69" w:name="__Fieldmark__32_1581342025"/>
            <w:bookmarkEnd w:id="69"/>
            <w:r>
              <w:rPr/>
            </w:r>
            <w:r>
              <w:rPr/>
              <w:fldChar w:fldCharType="end"/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1581342025"/>
            <w:bookmarkStart w:id="71" w:name="__Fieldmark__33_1581342025"/>
            <w:bookmarkEnd w:id="71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1581342025"/>
            <w:bookmarkStart w:id="73" w:name="__Fieldmark__34_1581342025"/>
            <w:bookmarkEnd w:id="73"/>
            <w:r>
              <w:rPr/>
            </w:r>
            <w:r>
              <w:rPr/>
              <w:fldChar w:fldCharType="end"/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5_1581342025"/>
            <w:bookmarkStart w:id="75" w:name="__Fieldmark__35_1581342025"/>
            <w:bookmarkEnd w:id="75"/>
            <w:r>
              <w:rPr/>
            </w:r>
            <w:r>
              <w:rPr/>
              <w:fldChar w:fldCharType="end"/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þ</w:t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6_1581342025"/>
            <w:bookmarkStart w:id="77" w:name="__Fieldmark__36_1581342025"/>
            <w:bookmarkEnd w:id="77"/>
            <w:r>
              <w:rPr/>
            </w:r>
            <w:r>
              <w:rPr/>
              <w:fldChar w:fldCharType="end"/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7_1581342025"/>
            <w:bookmarkStart w:id="79" w:name="__Fieldmark__37_1581342025"/>
            <w:bookmarkEnd w:id="79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8_1581342025"/>
            <w:bookmarkStart w:id="81" w:name="__Fieldmark__38_1581342025"/>
            <w:bookmarkEnd w:id="81"/>
            <w:r>
              <w:rPr/>
            </w:r>
            <w:r>
              <w:rPr/>
              <w:fldChar w:fldCharType="end"/>
            </w:r>
            <w:r>
              <w:rPr/>
              <w:t>主要研究者</w:t>
            </w:r>
            <w:r>
              <w:rPr/>
              <w:t>及研究团队利益冲突申明</w:t>
            </w:r>
            <w:r>
              <w:rPr/>
              <w:t>信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39_1581342025"/>
            <w:bookmarkStart w:id="83" w:name="__Fieldmark__39_1581342025"/>
            <w:bookmarkEnd w:id="83"/>
            <w:r>
              <w:rPr/>
            </w:r>
            <w:r>
              <w:rPr/>
              <w:fldChar w:fldCharType="end"/>
            </w:r>
            <w:r>
              <w:rPr/>
              <w:t>临床研究方案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4" w:name="__Fieldmark__40_1581342025"/>
            <w:bookmarkStart w:id="85" w:name="__Fieldmark__40_1581342025"/>
            <w:bookmarkEnd w:id="8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6" w:name="__Fieldmark__41_1581342025"/>
            <w:bookmarkStart w:id="87" w:name="__Fieldmark__41_1581342025"/>
            <w:bookmarkEnd w:id="8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42_1581342025"/>
            <w:bookmarkStart w:id="89" w:name="__Fieldmark__42_1581342025"/>
            <w:bookmarkEnd w:id="8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0" w:name="__Fieldmark__43_1581342025"/>
            <w:bookmarkStart w:id="91" w:name="__Fieldmark__43_1581342025"/>
            <w:bookmarkEnd w:id="9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2" w:name="__Fieldmark__44_1581342025"/>
            <w:bookmarkStart w:id="93" w:name="__Fieldmark__44_1581342025"/>
            <w:bookmarkEnd w:id="9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5_1581342025"/>
            <w:bookmarkStart w:id="95" w:name="__Fieldmark__45_1581342025"/>
            <w:bookmarkEnd w:id="95"/>
            <w:r>
              <w:rPr/>
            </w:r>
            <w:r>
              <w:rPr/>
              <w:fldChar w:fldCharType="end"/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单位列表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6" w:name="__Fieldmark__46_1581342025"/>
            <w:bookmarkStart w:id="97" w:name="__Fieldmark__46_1581342025"/>
            <w:bookmarkEnd w:id="9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8" w:name="__Fieldmark__47_1581342025"/>
            <w:bookmarkStart w:id="99" w:name="__Fieldmark__47_1581342025"/>
            <w:bookmarkEnd w:id="9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组长单位伦理委员会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0" w:name="__Fieldmark__48_1581342025"/>
            <w:bookmarkStart w:id="101" w:name="__Fieldmark__48_1581342025"/>
            <w:bookmarkEnd w:id="10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2" w:name="__Fieldmark__49_1581342025"/>
            <w:bookmarkStart w:id="103" w:name="__Fieldmark__49_1581342025"/>
            <w:bookmarkEnd w:id="10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4" w:name="__Fieldmark__50_1581342025"/>
            <w:bookmarkStart w:id="105" w:name="__Fieldmark__50_1581342025"/>
            <w:bookmarkEnd w:id="10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保险合同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效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1_1581342025"/>
            <w:bookmarkStart w:id="107" w:name="__Fieldmark__51_1581342025"/>
            <w:bookmarkEnd w:id="107"/>
            <w:r>
              <w:rPr/>
            </w:r>
            <w:r>
              <w:rPr/>
              <w:fldChar w:fldCharType="end"/>
            </w:r>
            <w:r>
              <w:rPr/>
              <w:t>申办方</w:t>
            </w:r>
            <w:r>
              <w:rPr/>
              <w:t>-CRO</w:t>
            </w:r>
            <w:r>
              <w:rPr/>
              <w:t>资质证明</w:t>
            </w:r>
            <w:r>
              <w:rPr/>
              <w:t>/</w:t>
            </w:r>
            <w:r>
              <w:rPr/>
              <w:t>委托函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2_1581342025"/>
            <w:bookmarkStart w:id="109" w:name="__Fieldmark__52_1581342025"/>
            <w:bookmarkEnd w:id="109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30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科研项目还应包括</w:t>
            </w:r>
          </w:p>
        </w:tc>
        <w:tc>
          <w:tcPr>
            <w:tcW w:w="7508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3_1581342025"/>
            <w:bookmarkStart w:id="111" w:name="__Fieldmark__53_1581342025"/>
            <w:bookmarkEnd w:id="111"/>
            <w:r>
              <w:rPr/>
            </w:r>
            <w:r>
              <w:rPr/>
              <w:fldChar w:fldCharType="end"/>
            </w:r>
            <w:r>
              <w:rPr/>
              <w:t>科研项目批文</w:t>
            </w:r>
            <w:r>
              <w:rPr/>
              <w:t>/</w:t>
            </w:r>
            <w:r>
              <w:rPr/>
              <w:t>任务书</w:t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4_1581342025"/>
            <w:bookmarkStart w:id="113" w:name="__Fieldmark__54_1581342025"/>
            <w:bookmarkEnd w:id="113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5_1581342025"/>
            <w:bookmarkStart w:id="115" w:name="__Fieldmark__55_1581342025"/>
            <w:bookmarkEnd w:id="115"/>
            <w:r>
              <w:rPr/>
            </w:r>
            <w:r>
              <w:rPr/>
              <w:fldChar w:fldCharType="end"/>
            </w:r>
            <w:r>
              <w:rPr/>
              <w:t>本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试者编号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6_1581342025"/>
            <w:bookmarkStart w:id="117" w:name="__Fieldmark__56_1581342025"/>
            <w:bookmarkEnd w:id="117"/>
            <w:r>
              <w:rPr/>
            </w:r>
            <w:r>
              <w:rPr/>
              <w:fldChar w:fldCharType="end"/>
            </w:r>
            <w:r>
              <w:rPr/>
              <w:t>外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7_1581342025"/>
            <w:bookmarkStart w:id="119" w:name="__Fieldmark__57_1581342025"/>
            <w:bookmarkEnd w:id="119"/>
            <w:r>
              <w:rPr/>
            </w:r>
            <w:r>
              <w:rPr/>
              <w:fldChar w:fldCharType="end"/>
            </w:r>
            <w:r>
              <w:rPr/>
              <w:t>安全性报告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8_1581342025"/>
            <w:bookmarkStart w:id="121" w:name="__Fieldmark__58_1581342025"/>
            <w:bookmarkEnd w:id="121"/>
            <w:r>
              <w:rPr/>
            </w:r>
            <w:r>
              <w:rPr/>
              <w:fldChar w:fldCharType="end"/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9_1581342025"/>
            <w:bookmarkStart w:id="123" w:name="__Fieldmark__59_1581342025"/>
            <w:bookmarkEnd w:id="123"/>
            <w:r>
              <w:rPr/>
            </w:r>
            <w:r>
              <w:rPr/>
              <w:fldChar w:fldCharType="end"/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0_1581342025"/>
            <w:bookmarkStart w:id="125" w:name="__Fieldmark__60_1581342025"/>
            <w:bookmarkEnd w:id="125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1_1581342025"/>
            <w:bookmarkStart w:id="127" w:name="__Fieldmark__61_1581342025"/>
            <w:bookmarkEnd w:id="127"/>
            <w:r>
              <w:rPr/>
            </w:r>
            <w:r>
              <w:rPr/>
              <w:fldChar w:fldCharType="end"/>
            </w:r>
            <w:r>
              <w:rPr/>
              <w:t>结题报告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2_1581342025"/>
            <w:bookmarkStart w:id="129" w:name="__Fieldmark__62_1581342025"/>
            <w:bookmarkEnd w:id="129"/>
            <w:r>
              <w:rPr/>
            </w:r>
            <w:r>
              <w:rPr/>
              <w:fldChar w:fldCharType="end"/>
            </w:r>
            <w:r>
              <w:rPr/>
              <w:t>关闭中心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3_1581342025"/>
            <w:bookmarkStart w:id="131" w:name="__Fieldmark__63_1581342025"/>
            <w:bookmarkEnd w:id="131"/>
            <w:r>
              <w:rPr/>
            </w:r>
            <w:r>
              <w:rPr/>
              <w:fldChar w:fldCharType="end"/>
            </w:r>
            <w:r>
              <w:rPr/>
              <w:t>分中心结题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4_1581342025"/>
            <w:bookmarkStart w:id="133" w:name="__Fieldmark__64_1581342025"/>
            <w:bookmarkEnd w:id="133"/>
            <w:r>
              <w:rPr/>
            </w:r>
            <w:r>
              <w:rPr/>
              <w:fldChar w:fldCharType="end"/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5_1581342025"/>
            <w:bookmarkStart w:id="135" w:name="__Fieldmark__65_1581342025"/>
            <w:bookmarkEnd w:id="13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承诺内容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项临床研究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研究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研究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利益冲突声明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临床研究的主要研究者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研究者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/>
      <w:t>4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0-01-08T16:38:00Z</cp:lastPrinted>
  <dcterms:modified xsi:type="dcterms:W3CDTF">2024-01-24T06:47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