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3585" cy="5441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11108" r="-27" b="1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-366395</wp:posOffset>
                </wp:positionV>
                <wp:extent cx="5238115" cy="1109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中国科学院合肥肿瘤医院伦理委员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ind w:firstLine="1104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Ethics Committee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>, Hefei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22"/>
                              </w:rPr>
                              <w:t xml:space="preserve"> Cancer Hospital, Chinese Academy of Science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审查申请及受理表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科研项目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Application and Acceptance Form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Reserch Project Edition</w:t>
                            </w: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中宋;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5pt;height:87.4pt;mso-wrap-distance-left:9.05pt;mso-wrap-distance-right:9.05pt;mso-wrap-distance-top:0pt;mso-wrap-distance-bottom:0pt;margin-top:-28.85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中国科学院合肥肿瘤医院伦理委员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ind w:firstLine="1104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Ethics Committee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>, Hefei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22"/>
                        </w:rPr>
                        <w:t xml:space="preserve"> Cancer Hospital, Chinese Academy of Science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76"/>
                        <w:jc w:val="left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审查申请及受理表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科研项目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Application and Acceptance Form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Reserch Project Edition</w:t>
                      </w: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华文中宋;宋体"/>
                          <w:b/>
                          <w:b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华文中宋;宋体"/>
                          <w:b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695325</wp:posOffset>
                </wp:positionV>
                <wp:extent cx="198755" cy="2406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3.6pt;mso-wrap-distance-bottom:3.6pt;margin-top:-54.75pt;mso-position-vertical-relative:text;margin-left:-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47"/>
        <w:gridCol w:w="281"/>
        <w:gridCol w:w="6"/>
        <w:gridCol w:w="387"/>
        <w:gridCol w:w="459"/>
        <w:gridCol w:w="953"/>
        <w:gridCol w:w="461"/>
        <w:gridCol w:w="425"/>
        <w:gridCol w:w="9"/>
        <w:gridCol w:w="102"/>
        <w:gridCol w:w="599"/>
        <w:gridCol w:w="566"/>
        <w:gridCol w:w="200"/>
        <w:gridCol w:w="47"/>
        <w:gridCol w:w="1031"/>
        <w:gridCol w:w="7"/>
        <w:gridCol w:w="420"/>
        <w:gridCol w:w="709"/>
        <w:gridCol w:w="7"/>
        <w:gridCol w:w="276"/>
        <w:gridCol w:w="1237"/>
      </w:tblGrid>
      <w:tr>
        <w:trPr/>
        <w:tc>
          <w:tcPr>
            <w:tcW w:w="1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9029" w:type="dxa"/>
            <w:gridSpan w:val="2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受理号</w:t>
            </w:r>
          </w:p>
        </w:tc>
        <w:tc>
          <w:tcPr>
            <w:tcW w:w="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持续审查文件编号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>
          <w:trHeight w:val="334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33068599"/>
            <w:bookmarkStart w:id="1" w:name="__Fieldmark__0_1333068599"/>
            <w:bookmarkEnd w:id="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来源</w:t>
            </w:r>
          </w:p>
        </w:tc>
        <w:tc>
          <w:tcPr>
            <w:tcW w:w="7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33068599"/>
            <w:bookmarkStart w:id="3" w:name="__Fieldmark__1_1333068599"/>
            <w:bookmarkEnd w:id="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33068599"/>
            <w:bookmarkStart w:id="5" w:name="__Fieldmark__2_1333068599"/>
            <w:bookmarkEnd w:id="5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OLE_LINK10"/>
            <w:bookmarkStart w:id="7" w:name="OLE_LINK11"/>
            <w:bookmarkStart w:id="8" w:name="OLE_LINK8"/>
            <w:bookmarkStart w:id="9" w:name="OLE_LINK7"/>
            <w:bookmarkStart w:id="10" w:name="__Fieldmark__3_1333068599"/>
            <w:bookmarkStart w:id="11" w:name="__Fieldmark__3_1333068599"/>
            <w:bookmarkEnd w:id="11"/>
            <w:r>
              <w:rPr/>
            </w:r>
            <w:r>
              <w:rPr/>
              <w:fldChar w:fldCharType="end"/>
            </w:r>
            <w:r>
              <w:rPr/>
              <w:t>实验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4_1333068599"/>
            <w:bookmarkStart w:id="13" w:name="__Fieldmark__4_1333068599"/>
            <w:bookmarkEnd w:id="13"/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_1333068599"/>
            <w:bookmarkStart w:id="15" w:name="__Fieldmark__5_1333068599"/>
            <w:bookmarkEnd w:id="1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_1333068599"/>
            <w:bookmarkStart w:id="17" w:name="__Fieldmark__6_1333068599"/>
            <w:bookmarkEnd w:id="1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8"/>
            <w:bookmarkEnd w:id="9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7_1333068599"/>
            <w:bookmarkStart w:id="19" w:name="__Fieldmark__7_1333068599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eastAsia="Times New Roman"/>
              </w:rPr>
              <w:t xml:space="preserve">   </w:t>
            </w:r>
            <w:bookmarkEnd w:id="6"/>
            <w:bookmarkEnd w:id="7"/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8_1333068599"/>
            <w:bookmarkStart w:id="21" w:name="__Fieldmark__8_13330685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收集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_1333068599"/>
            <w:bookmarkStart w:id="23" w:name="__Fieldmark__9_13330685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买卖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0_1333068599"/>
            <w:bookmarkStart w:id="25" w:name="__Fieldmark__10_133306859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口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1_1333068599"/>
            <w:bookmarkStart w:id="27" w:name="__Fieldmark__11_133306859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境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2_1333068599"/>
            <w:bookmarkStart w:id="29" w:name="__Fieldmark__12_1333068599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_1333068599"/>
            <w:bookmarkStart w:id="31" w:name="__Fieldmark__13_1333068599"/>
            <w:bookmarkEnd w:id="31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333068599"/>
            <w:bookmarkStart w:id="33" w:name="__Fieldmark__14_1333068599"/>
            <w:bookmarkEnd w:id="33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333068599"/>
            <w:bookmarkStart w:id="35" w:name="__Fieldmark__15_1333068599"/>
            <w:bookmarkEnd w:id="35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333068599"/>
            <w:bookmarkStart w:id="37" w:name="__Fieldmark__16_1333068599"/>
            <w:bookmarkEnd w:id="37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333068599"/>
            <w:bookmarkStart w:id="39" w:name="__Fieldmark__17_1333068599"/>
            <w:bookmarkEnd w:id="39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333068599"/>
            <w:bookmarkStart w:id="41" w:name="__Fieldmark__18_1333068599"/>
            <w:bookmarkEnd w:id="41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333068599"/>
            <w:bookmarkStart w:id="43" w:name="__Fieldmark__19_1333068599"/>
            <w:bookmarkEnd w:id="43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816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333068599"/>
            <w:bookmarkStart w:id="45" w:name="__Fieldmark__20_1333068599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333068599"/>
            <w:bookmarkStart w:id="47" w:name="__Fieldmark__21_1333068599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院合肥肿瘤医院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333068599"/>
            <w:bookmarkStart w:id="49" w:name="__Fieldmark__22_1333068599"/>
            <w:bookmarkEnd w:id="49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333068599"/>
            <w:bookmarkStart w:id="51" w:name="__Fieldmark__23_1333068599"/>
            <w:bookmarkEnd w:id="51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333068599"/>
            <w:bookmarkStart w:id="53" w:name="__Fieldmark__24_1333068599"/>
            <w:bookmarkEnd w:id="53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333068599"/>
            <w:bookmarkStart w:id="55" w:name="__Fieldmark__25_1333068599"/>
            <w:bookmarkEnd w:id="55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333068599"/>
            <w:bookmarkStart w:id="57" w:name="__Fieldmark__26_1333068599"/>
            <w:bookmarkEnd w:id="57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333068599"/>
            <w:bookmarkStart w:id="59" w:name="__Fieldmark__27_1333068599"/>
            <w:bookmarkEnd w:id="59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时间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单位</w:t>
            </w:r>
          </w:p>
        </w:tc>
        <w:tc>
          <w:tcPr>
            <w:tcW w:w="9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272" w:hRule="atLeast"/>
        </w:trPr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3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审查类别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333068599"/>
            <w:bookmarkStart w:id="61" w:name="__Fieldmark__28_1333068599"/>
            <w:bookmarkEnd w:id="61"/>
            <w:r>
              <w:rPr/>
            </w:r>
            <w:r>
              <w:rPr/>
              <w:fldChar w:fldCharType="end"/>
            </w:r>
            <w:r>
              <w:rPr/>
              <w:t>初始审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333068599"/>
            <w:bookmarkStart w:id="63" w:name="__Fieldmark__29_1333068599"/>
            <w:bookmarkEnd w:id="63"/>
            <w:r>
              <w:rPr/>
            </w:r>
            <w:r>
              <w:rPr/>
              <w:fldChar w:fldCharType="end"/>
            </w:r>
            <w:r>
              <w:rPr/>
              <w:t>复审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333068599"/>
            <w:bookmarkStart w:id="65" w:name="__Fieldmark__30_1333068599"/>
            <w:bookmarkEnd w:id="65"/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修</w:t>
            </w:r>
            <w:r>
              <w:rPr/>
              <w:t>正后</w:t>
            </w:r>
            <w:r>
              <w:rPr>
                <w:lang w:val="en-US" w:eastAsia="zh-CN"/>
              </w:rPr>
              <w:t>批准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333068599"/>
            <w:bookmarkStart w:id="67" w:name="__Fieldmark__31_1333068599"/>
            <w:bookmarkEnd w:id="67"/>
            <w:r>
              <w:rPr/>
            </w:r>
            <w:r>
              <w:rPr/>
              <w:fldChar w:fldCharType="end"/>
            </w:r>
            <w:r>
              <w:rPr/>
              <w:t>重审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/>
              <w:t>修正案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333068599"/>
            <w:bookmarkStart w:id="69" w:name="__Fieldmark__32_1333068599"/>
            <w:bookmarkEnd w:id="69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333068599"/>
            <w:bookmarkStart w:id="71" w:name="__Fieldmark__33_1333068599"/>
            <w:bookmarkEnd w:id="71"/>
            <w:r>
              <w:rPr/>
            </w:r>
            <w:r>
              <w:rPr/>
              <w:fldChar w:fldCharType="end"/>
            </w:r>
            <w:r>
              <w:rPr/>
              <w:t>安全性报告审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333068599"/>
            <w:bookmarkStart w:id="73" w:name="__Fieldmark__34_1333068599"/>
            <w:bookmarkEnd w:id="73"/>
            <w:r>
              <w:rPr/>
            </w:r>
            <w:r>
              <w:rPr/>
              <w:fldChar w:fldCharType="end"/>
            </w:r>
            <w:r>
              <w:rPr/>
              <w:t>方案违背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1333068599"/>
            <w:bookmarkStart w:id="75" w:name="__Fieldmark__35_1333068599"/>
            <w:bookmarkEnd w:id="75"/>
            <w:r>
              <w:rPr/>
            </w:r>
            <w:r>
              <w:rPr/>
              <w:fldChar w:fldCharType="end"/>
            </w:r>
            <w:r>
              <w:rPr/>
              <w:t>进展报告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1333068599"/>
            <w:bookmarkStart w:id="77" w:name="__Fieldmark__36_1333068599"/>
            <w:bookmarkEnd w:id="77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审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1333068599"/>
            <w:bookmarkStart w:id="79" w:name="__Fieldmark__37_1333068599"/>
            <w:bookmarkEnd w:id="79"/>
            <w:r>
              <w:rPr/>
            </w:r>
            <w:r>
              <w:rPr/>
              <w:fldChar w:fldCharType="end"/>
            </w:r>
            <w:r>
              <w:rPr/>
              <w:t>结题审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其他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初始、复审、修正案送审文件清单（附电子版全套文件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1333068599"/>
            <w:bookmarkStart w:id="81" w:name="__Fieldmark__38_1333068599"/>
            <w:bookmarkEnd w:id="81"/>
            <w:r>
              <w:rPr/>
            </w:r>
            <w:r>
              <w:rPr/>
              <w:fldChar w:fldCharType="end"/>
            </w:r>
            <w:r>
              <w:rPr/>
              <w:t>主要研究者</w:t>
            </w:r>
            <w:r>
              <w:rPr/>
              <w:t>及研究团队利益冲突申明</w:t>
            </w:r>
            <w:r>
              <w:rPr/>
              <w:t>信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þ</w:t>
            </w:r>
            <w:r>
              <w:rPr/>
              <w:t>临床研究方案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2" w:name="__Fieldmark__39_1333068599"/>
            <w:bookmarkStart w:id="83" w:name="__Fieldmark__39_1333068599"/>
            <w:bookmarkEnd w:id="8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知情同意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豁免知情同意申请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4" w:name="__Fieldmark__40_1333068599"/>
            <w:bookmarkStart w:id="85" w:name="__Fieldmark__40_1333068599"/>
            <w:bookmarkEnd w:id="8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招募受试者的材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招募方式</w:t>
            </w:r>
            <w:r>
              <w:rPr>
                <w:color w:val="000000"/>
              </w:rPr>
              <w:t>的说明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6" w:name="__Fieldmark__41_1333068599"/>
            <w:bookmarkStart w:id="87" w:name="__Fieldmark__41_1333068599"/>
            <w:bookmarkEnd w:id="8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病例报告表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2_1333068599"/>
            <w:bookmarkStart w:id="89" w:name="__Fieldmark__42_1333068599"/>
            <w:bookmarkEnd w:id="8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</w:rPr>
              <w:t>研究病历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0" w:name="__Fieldmark__43_1333068599"/>
            <w:bookmarkStart w:id="91" w:name="__Fieldmark__43_1333068599"/>
            <w:bookmarkEnd w:id="9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研究者手册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号：（必填）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版本日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1333068599"/>
            <w:bookmarkStart w:id="93" w:name="__Fieldmark__44_1333068599"/>
            <w:bookmarkEnd w:id="93"/>
            <w:r>
              <w:rPr/>
            </w:r>
            <w:r>
              <w:rPr/>
              <w:fldChar w:fldCharType="end"/>
            </w:r>
            <w:r>
              <w:rPr/>
              <w:t>主要研究者专业履历（已签字，含</w:t>
            </w:r>
            <w:r>
              <w:rPr/>
              <w:t>GCP</w:t>
            </w:r>
            <w:r>
              <w:rPr/>
              <w:t>证书复印件），研究团队名单及参与单位列表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4" w:name="__Fieldmark__45_1333068599"/>
            <w:bookmarkStart w:id="95" w:name="__Fieldmark__45_1333068599"/>
            <w:bookmarkEnd w:id="9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国家药品监督管理总局临床研究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</w:t>
            </w:r>
            <w:r>
              <w:rPr>
                <w:rFonts w:ascii="宋体" w:hAnsi="宋体" w:cs="宋体"/>
                <w:color w:val="000000"/>
              </w:rPr>
              <w:t>及有效期</w:t>
            </w:r>
            <w:r>
              <w:rPr>
                <w:color w:val="000000"/>
              </w:rPr>
              <w:t>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6" w:name="__Fieldmark__46_1333068599"/>
            <w:bookmarkStart w:id="97" w:name="__Fieldmark__46_1333068599"/>
            <w:bookmarkEnd w:id="9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组长单位伦理委员会批件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批件号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98" w:name="__Fieldmark__47_1333068599"/>
            <w:bookmarkStart w:id="99" w:name="__Fieldmark__47_1333068599"/>
            <w:bookmarkEnd w:id="9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其他伦理委员会对申请研究项目的重要决定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0" w:name="__Fieldmark__48_1333068599"/>
            <w:bookmarkStart w:id="101" w:name="__Fieldmark__48_1333068599"/>
            <w:bookmarkEnd w:id="10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药物的合格</w:t>
            </w:r>
            <w:hyperlink r:id="rId3" w:tgtFrame="_blank">
              <w:r>
                <w:rPr>
                  <w:rStyle w:val="InternetLink"/>
                  <w:color w:val="000000"/>
                </w:rPr>
                <w:t>检验报告</w:t>
              </w:r>
            </w:hyperlink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编号：（必填）</w:t>
            </w:r>
          </w:p>
        </w:tc>
      </w:tr>
      <w:tr>
        <w:trPr/>
        <w:tc>
          <w:tcPr>
            <w:tcW w:w="445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2" w:name="__Fieldmark__49_1333068599"/>
            <w:bookmarkStart w:id="103" w:name="__Fieldmark__49_1333068599"/>
            <w:bookmarkEnd w:id="10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保险合同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效期：（必填）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1333068599"/>
            <w:bookmarkStart w:id="105" w:name="__Fieldmark__50_1333068599"/>
            <w:bookmarkEnd w:id="105"/>
            <w:r>
              <w:rPr/>
            </w:r>
            <w:r>
              <w:rPr/>
              <w:fldChar w:fldCharType="end"/>
            </w:r>
            <w:r>
              <w:rPr/>
              <w:t>申办方</w:t>
            </w:r>
            <w:r>
              <w:rPr/>
              <w:t>-CRO</w:t>
            </w:r>
            <w:r>
              <w:rPr/>
              <w:t>资质证明</w:t>
            </w:r>
            <w:r>
              <w:rPr/>
              <w:t>/</w:t>
            </w:r>
            <w:r>
              <w:rPr/>
              <w:t>委托函</w:t>
            </w:r>
          </w:p>
        </w:tc>
      </w:tr>
      <w:tr>
        <w:trPr/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1333068599"/>
            <w:bookmarkStart w:id="107" w:name="__Fieldmark__51_1333068599"/>
            <w:bookmarkEnd w:id="107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/>
        <w:tc>
          <w:tcPr>
            <w:tcW w:w="30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科研项目还应包括</w:t>
            </w:r>
          </w:p>
        </w:tc>
        <w:tc>
          <w:tcPr>
            <w:tcW w:w="750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1333068599"/>
            <w:bookmarkStart w:id="109" w:name="__Fieldmark__52_1333068599"/>
            <w:bookmarkEnd w:id="109"/>
            <w:r>
              <w:rPr/>
            </w:r>
            <w:r>
              <w:rPr/>
              <w:fldChar w:fldCharType="end"/>
            </w:r>
            <w:r>
              <w:rPr/>
              <w:t>科研项目批文</w:t>
            </w:r>
            <w:r>
              <w:rPr/>
              <w:t>/</w:t>
            </w:r>
            <w:r>
              <w:rPr/>
              <w:t>任务书</w:t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持续审查送审清单（中科院合肥肿瘤医院模板，附电子版文件）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1333068599"/>
            <w:bookmarkStart w:id="111" w:name="__Fieldmark__53_1333068599"/>
            <w:bookmarkEnd w:id="111"/>
            <w:r>
              <w:rPr/>
            </w:r>
            <w:r>
              <w:rPr/>
              <w:fldChar w:fldCharType="end"/>
            </w:r>
            <w:r>
              <w:rPr/>
              <w:t>严重不良事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1333068599"/>
            <w:bookmarkStart w:id="113" w:name="__Fieldmark__54_1333068599"/>
            <w:bookmarkEnd w:id="113"/>
            <w:r>
              <w:rPr/>
            </w:r>
            <w:r>
              <w:rPr/>
              <w:fldChar w:fldCharType="end"/>
            </w:r>
            <w:r>
              <w:rPr/>
              <w:t>本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试者编号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1333068599"/>
            <w:bookmarkStart w:id="115" w:name="__Fieldmark__55_1333068599"/>
            <w:bookmarkEnd w:id="115"/>
            <w:r>
              <w:rPr/>
            </w:r>
            <w:r>
              <w:rPr/>
              <w:fldChar w:fldCharType="end"/>
            </w:r>
            <w:r>
              <w:rPr/>
              <w:t>外院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1333068599"/>
            <w:bookmarkStart w:id="117" w:name="__Fieldmark__56_1333068599"/>
            <w:bookmarkEnd w:id="117"/>
            <w:r>
              <w:rPr/>
            </w:r>
            <w:r>
              <w:rPr/>
              <w:fldChar w:fldCharType="end"/>
            </w:r>
            <w:r>
              <w:rPr/>
              <w:t>安全性报告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时间范围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1333068599"/>
            <w:bookmarkStart w:id="119" w:name="__Fieldmark__57_1333068599"/>
            <w:bookmarkEnd w:id="119"/>
            <w:r>
              <w:rPr/>
            </w:r>
            <w:r>
              <w:rPr/>
              <w:fldChar w:fldCharType="end"/>
            </w:r>
            <w:r>
              <w:rPr/>
              <w:t>违背方案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例数：</w:t>
            </w:r>
          </w:p>
        </w:tc>
      </w:tr>
      <w:tr>
        <w:trPr>
          <w:trHeight w:val="288" w:hRule="atLeast"/>
        </w:trPr>
        <w:tc>
          <w:tcPr>
            <w:tcW w:w="534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1333068599"/>
            <w:bookmarkStart w:id="121" w:name="__Fieldmark__58_1333068599"/>
            <w:bookmarkEnd w:id="121"/>
            <w:r>
              <w:rPr/>
            </w:r>
            <w:r>
              <w:rPr/>
              <w:fldChar w:fldCharType="end"/>
            </w:r>
            <w:r>
              <w:rPr/>
              <w:t>定期跟踪审查报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始批件有效期：</w:t>
            </w:r>
            <w:r>
              <w:rPr>
                <w:color w:val="A6A6A6"/>
              </w:rPr>
              <w:t>（详见批件）</w:t>
            </w:r>
            <w:r>
              <w:rPr>
                <w:rFonts w:eastAsia="Times New Roman"/>
                <w:color w:val="A6A6A6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1333068599"/>
            <w:bookmarkStart w:id="123" w:name="__Fieldmark__59_1333068599"/>
            <w:bookmarkEnd w:id="123"/>
            <w:r>
              <w:rPr/>
            </w:r>
            <w:r>
              <w:rPr/>
              <w:fldChar w:fldCharType="end"/>
            </w:r>
            <w:r>
              <w:rPr/>
              <w:t>提前终止</w:t>
            </w:r>
            <w:r>
              <w:rPr/>
              <w:t>/</w:t>
            </w:r>
            <w:r>
              <w:rPr/>
              <w:t>暂停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1333068599"/>
            <w:bookmarkStart w:id="125" w:name="__Fieldmark__60_1333068599"/>
            <w:bookmarkEnd w:id="125"/>
            <w:r>
              <w:rPr/>
            </w:r>
            <w:r>
              <w:rPr/>
              <w:fldChar w:fldCharType="end"/>
            </w:r>
            <w:r>
              <w:rPr/>
              <w:t>结题报告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1333068599"/>
            <w:bookmarkStart w:id="127" w:name="__Fieldmark__61_1333068599"/>
            <w:bookmarkEnd w:id="127"/>
            <w:r>
              <w:rPr/>
            </w:r>
            <w:r>
              <w:rPr/>
              <w:fldChar w:fldCharType="end"/>
            </w:r>
            <w:r>
              <w:rPr/>
              <w:t>关闭中心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1333068599"/>
            <w:bookmarkStart w:id="129" w:name="__Fieldmark__62_1333068599"/>
            <w:bookmarkEnd w:id="129"/>
            <w:r>
              <w:rPr/>
            </w:r>
            <w:r>
              <w:rPr/>
              <w:fldChar w:fldCharType="end"/>
            </w:r>
            <w:r>
              <w:rPr/>
              <w:t>分中心结题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3_1333068599"/>
            <w:bookmarkStart w:id="131" w:name="__Fieldmark__63_1333068599"/>
            <w:bookmarkEnd w:id="131"/>
            <w:r>
              <w:rPr/>
            </w:r>
            <w:r>
              <w:rPr/>
              <w:fldChar w:fldCharType="end"/>
            </w:r>
            <w:r>
              <w:rPr/>
              <w:t>总结报告）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4_1333068599"/>
            <w:bookmarkStart w:id="133" w:name="__Fieldmark__64_1333068599"/>
            <w:bookmarkEnd w:id="133"/>
            <w:r>
              <w:rPr/>
            </w:r>
            <w:r>
              <w:rPr/>
              <w:fldChar w:fldCharType="end"/>
            </w:r>
            <w:r>
              <w:rPr/>
              <w:t>其他：</w:t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550" w:type="dxa"/>
            <w:gridSpan w:val="2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持续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研究者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室主任签字</w:t>
            </w:r>
            <w:r>
              <w:rPr/>
              <w:t>/</w:t>
            </w:r>
            <w:r>
              <w:rPr/>
              <w:t>日期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5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络人姓名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快速审查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会议审查</w:t>
            </w:r>
            <w:r>
              <w:rPr>
                <w:rFonts w:eastAsia="Times New Roman"/>
              </w:rPr>
              <w:t xml:space="preserve"> </w:t>
            </w:r>
            <w:r>
              <w:rPr/>
              <w:t>（□紧急会议）</w:t>
            </w:r>
            <w:r>
              <w:rPr>
                <w:rFonts w:eastAsia="Times New Roman"/>
              </w:rPr>
              <w:t xml:space="preserve">  </w:t>
            </w:r>
            <w:r>
              <w:rPr/>
              <w:t>□伦理办主任</w:t>
            </w:r>
            <w:r>
              <w:rPr/>
              <w:t>/</w:t>
            </w:r>
            <w:r>
              <w:rPr/>
              <w:t>秘书审阅后备案</w:t>
            </w:r>
          </w:p>
        </w:tc>
      </w:tr>
      <w:tr>
        <w:trPr>
          <w:trHeight w:val="698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审委员</w:t>
            </w:r>
          </w:p>
        </w:tc>
        <w:tc>
          <w:tcPr>
            <w:tcW w:w="7901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审查。</w:t>
            </w:r>
          </w:p>
        </w:tc>
      </w:tr>
      <w:tr>
        <w:trPr>
          <w:trHeight w:val="874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任委员签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派日期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；方框选中方法：双击灰色方框，选择默认值为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选中</w:t>
            </w:r>
            <w:r>
              <w:rPr>
                <w:rFonts w:cs="宋体" w:ascii="宋体" w:hAnsi="宋体"/>
                <w:b/>
                <w:color w:val="FFFF00"/>
                <w:szCs w:val="21"/>
              </w:rPr>
              <w:t>"</w:t>
            </w:r>
            <w:r>
              <w:rPr>
                <w:rFonts w:ascii="宋体" w:hAnsi="宋体" w:cs="宋体"/>
                <w:b/>
                <w:color w:val="FFFF00"/>
                <w:szCs w:val="21"/>
              </w:rPr>
              <w:t>即可。</w:t>
            </w:r>
          </w:p>
        </w:tc>
      </w:tr>
      <w:tr>
        <w:trPr>
          <w:trHeight w:val="413" w:hRule="atLeast"/>
        </w:trPr>
        <w:tc>
          <w:tcPr>
            <w:tcW w:w="10550" w:type="dxa"/>
            <w:gridSpan w:val="22"/>
            <w:tcBorders>
              <w:top w:val="doub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19"/>
              <w:spacing w:lineRule="exact" w:line="240"/>
              <w:ind w:left="1048" w:right="8" w:hanging="104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19"/>
              <w:spacing w:lineRule="exact" w:line="240"/>
              <w:ind w:left="898" w:right="8" w:hanging="898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一）纸质版送审材料要求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文件采用双孔、整本装订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根据申请表中文件清单顺序装订文件并使用彩色隔页区分，申请表为文件首页；</w:t>
            </w:r>
          </w:p>
          <w:p>
            <w:pPr>
              <w:pStyle w:val="Style19"/>
              <w:spacing w:lineRule="exact" w:line="240"/>
              <w:ind w:left="895" w:right="8" w:hanging="894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除申请表外，所有文件需盖申办方公章。</w:t>
            </w:r>
          </w:p>
          <w:p>
            <w:pPr>
              <w:pStyle w:val="Style19"/>
              <w:spacing w:lineRule="exact" w:line="240"/>
              <w:ind w:left="905" w:right="8" w:hanging="905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二）电子版送审材料要求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伦理审查申请表请递交</w:t>
            </w:r>
            <w:r>
              <w:rPr>
                <w:rFonts w:cs="宋体" w:ascii="宋体" w:hAnsi="宋体"/>
                <w:b/>
                <w:sz w:val="18"/>
                <w:szCs w:val="18"/>
              </w:rPr>
              <w:t>Word</w:t>
            </w:r>
            <w:r>
              <w:rPr>
                <w:rFonts w:ascii="宋体" w:hAnsi="宋体" w:cs="宋体"/>
                <w:sz w:val="18"/>
                <w:szCs w:val="18"/>
              </w:rPr>
              <w:t>格式，其他文件为</w:t>
            </w:r>
            <w:r>
              <w:rPr>
                <w:rFonts w:cs="宋体" w:ascii="宋体" w:hAnsi="宋体"/>
                <w:b/>
                <w:sz w:val="18"/>
                <w:szCs w:val="18"/>
              </w:rPr>
              <w:t>PDF</w:t>
            </w:r>
            <w:r>
              <w:rPr>
                <w:rFonts w:ascii="宋体" w:hAnsi="宋体" w:cs="宋体"/>
                <w:sz w:val="18"/>
                <w:szCs w:val="18"/>
              </w:rPr>
              <w:t>格式；可通过</w:t>
            </w:r>
            <w:r>
              <w:rPr>
                <w:rFonts w:cs="宋体" w:ascii="宋体" w:hAnsi="宋体"/>
                <w:sz w:val="18"/>
                <w:szCs w:val="18"/>
              </w:rPr>
              <w:t>USB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形式送审，电子邮箱</w:t>
            </w:r>
            <w:r>
              <w:rPr>
                <w:rFonts w:cs="宋体" w:ascii="宋体" w:hAnsi="宋体"/>
                <w:sz w:val="18"/>
                <w:szCs w:val="18"/>
              </w:rPr>
              <w:t>:zkyhfzlyyllbgs@163.com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文件夹以“</w:t>
            </w:r>
            <w:r>
              <w:rPr>
                <w:rFonts w:cs="宋体" w:ascii="宋体" w:hAnsi="宋体"/>
                <w:sz w:val="18"/>
                <w:szCs w:val="18"/>
              </w:rPr>
              <w:t>PI+</w:t>
            </w:r>
            <w:r>
              <w:rPr>
                <w:rFonts w:ascii="宋体" w:hAnsi="宋体" w:cs="宋体"/>
                <w:sz w:val="18"/>
                <w:szCs w:val="18"/>
              </w:rPr>
              <w:t>项目关键字</w:t>
            </w:r>
            <w:r>
              <w:rPr>
                <w:rFonts w:cs="宋体" w:ascii="宋体" w:hAnsi="宋体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sz w:val="18"/>
                <w:szCs w:val="18"/>
              </w:rPr>
              <w:t>申办方缩写”命名，文件夹内文档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 w:val="18"/>
                <w:szCs w:val="18"/>
              </w:rPr>
              <w:t>，如：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研究方案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知情同意书（版本号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z w:val="18"/>
                <w:szCs w:val="18"/>
              </w:rPr>
              <w:t xml:space="preserve">.0  </w:t>
            </w:r>
            <w:r>
              <w:rPr>
                <w:rFonts w:ascii="宋体" w:hAnsi="宋体" w:cs="宋体"/>
                <w:sz w:val="18"/>
                <w:szCs w:val="18"/>
              </w:rPr>
              <w:t>版本日期：</w:t>
            </w: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Style19"/>
              <w:spacing w:lineRule="exact" w:line="240"/>
              <w:ind w:left="563" w:right="8" w:hanging="563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…药物的合格</w:t>
            </w:r>
            <w:hyperlink r:id="rId4" w:tgtFrame="_blank">
              <w:r>
                <w:rPr>
                  <w:rStyle w:val="InternetLink"/>
                  <w:rFonts w:ascii="宋体" w:hAnsi="宋体" w:cs="宋体"/>
                  <w:sz w:val="18"/>
                  <w:szCs w:val="18"/>
                </w:rPr>
                <w:t>检验报告</w:t>
              </w:r>
            </w:hyperlink>
            <w:r>
              <w:rPr>
                <w:rFonts w:ascii="宋体" w:hAnsi="宋体" w:cs="宋体"/>
                <w:sz w:val="18"/>
                <w:szCs w:val="18"/>
              </w:rPr>
              <w:t xml:space="preserve">（报告编号： </w:t>
            </w:r>
            <w:r>
              <w:rPr>
                <w:rFonts w:cs="宋体" w:ascii="宋体" w:hAnsi="宋体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ind w:firstLine="1050"/>
      <w:rPr/>
    </w:pPr>
    <w:r>
      <w:rPr/>
      <w:t>地址：安徽省合肥市</w:t>
    </w:r>
    <w:r>
      <w:rPr>
        <w:lang w:val="en-US" w:eastAsia="zh-CN"/>
      </w:rPr>
      <w:t>仰桥</w:t>
    </w:r>
    <w:r>
      <w:rPr/>
      <w:t>路</w:t>
    </w:r>
    <w:r>
      <w:rPr>
        <w:lang w:val="en-US" w:eastAsia="zh-CN"/>
      </w:rPr>
      <w:t>68</w:t>
    </w:r>
    <w:r>
      <w:rPr/>
      <w:t>号</w:t>
    </w:r>
    <w:r>
      <w:rPr>
        <w:rFonts w:eastAsia="Times New Roman"/>
      </w:rPr>
      <w:t xml:space="preserve">  </w:t>
    </w:r>
    <w:r>
      <w:rPr/>
      <w:t>电话：</w:t>
    </w:r>
    <w:r>
      <w:rPr/>
      <w:t>0551-6559</w:t>
    </w:r>
    <w:r>
      <w:rPr>
        <w:lang w:val="en-US" w:eastAsia="zh-CN"/>
      </w:rPr>
      <w:t>60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both"/>
      <w:rPr>
        <w:rFonts w:ascii="黑体" w:hAnsi="黑体" w:eastAsia="黑体" w:cs="黑体"/>
      </w:rPr>
    </w:pPr>
    <w:r>
      <w:rPr>
        <w:rFonts w:ascii="黑体" w:hAnsi="黑体" w:cs="黑体" w:eastAsia="黑体"/>
      </w:rPr>
      <w:t>中国科学院合肥肿瘤医院</w:t>
    </w:r>
  </w:p>
  <w:p>
    <w:pPr>
      <w:pStyle w:val="Header"/>
      <w:pBdr>
        <w:bottom w:val="single" w:sz="4" w:space="1" w:color="000000"/>
      </w:pBdr>
      <w:tabs>
        <w:tab w:val="left" w:pos="2036" w:leader="none"/>
        <w:tab w:val="center" w:pos="4153" w:leader="none"/>
        <w:tab w:val="right" w:pos="8306" w:leader="none"/>
      </w:tabs>
      <w:jc w:val="left"/>
      <w:rPr/>
    </w:pPr>
    <w:r>
      <w:rPr>
        <w:rFonts w:ascii="黑体" w:hAnsi="黑体" w:cs="黑体" w:eastAsia="黑体"/>
      </w:rPr>
      <w:t xml:space="preserve">医学伦理委员会  </w:t>
    </w:r>
    <w:r>
      <w:rPr>
        <w:rFonts w:eastAsia="Times New Roman"/>
      </w:rPr>
      <w:t xml:space="preserve">                                                             </w:t>
    </w:r>
    <w:r>
      <w:rPr/>
      <w:t>AF/SQ-0</w:t>
    </w:r>
    <w:r>
      <w:rPr/>
      <w:t>4</w:t>
    </w:r>
    <w:r>
      <w:rPr/>
      <w:t>/</w:t>
    </w:r>
    <w:r>
      <w:rPr>
        <w:b/>
        <w:bCs/>
        <w:color w:val="FF0000"/>
      </w:rPr>
      <w:t>0</w:t>
    </w:r>
    <w:r>
      <w:rPr>
        <w:b/>
        <w:bCs/>
        <w:color w:val="FF0000"/>
        <w:lang w:val="en-US" w:eastAsia="zh-CN"/>
      </w:rPr>
      <w:t>3</w:t>
    </w:r>
    <w:r>
      <w:rPr>
        <w:b/>
        <w:bCs/>
        <w:color w:val="FF0000"/>
      </w:rPr>
      <w:t>.0</w:t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yperlink" Target="http://baike.sogou.com/lemma/ShowInnerLink.htm?lemmaId=9029866&amp;ss_c=ssc.citiao.lin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7:00Z</dcterms:created>
  <dc:creator>AllyCheung</dc:creator>
  <dc:description/>
  <dc:language>en-US</dc:language>
  <cp:lastModifiedBy>You can ! I can !</cp:lastModifiedBy>
  <cp:lastPrinted>2020-01-08T16:38:00Z</cp:lastPrinted>
  <dcterms:modified xsi:type="dcterms:W3CDTF">2024-01-24T07:01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99670537E4DC786E0CB068131889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